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Ольга Кай: «Мозаїка вражень» - огляд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Запах солнца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Романтика, мистика, интрига – все на месте. Немного пафоса, немного юмора, немного мальчишеской дурашливости и нечаянного героизма… Единственное, чего мне не хватило – еще нескольких намеков в конце, чтобы у меня, как у читателя, были чуть более оформленные варианты развития событий в линии прошлого и, как следствие – понимание, откуда взялась девочка Полина в настоящем. Загвоздка в том, что, как мне показалось, Полина из прошлого была слишком слаба, чтобы предположить, будто у нее после родился ребенок. Но тогда – кто Полина из будущего? И Вил из настоящего – случайно ли, что вампир живет именно в этом замке, когда-то принадлежавшем совершенно другому вампирскому роду? В общем, неплохо бы разбросать по тексту немного зацепок для читателя, чтобы было на чем строить собственные предположени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 еще первый момент, когда настоящее сменяется прошлым – я не сразу поняла, что происходит, и позже догадалась, что это – не сумбурный стиль автора, из-за которого возникают такие «непонятки», а просто другое время и другие Вильмор (я-то подумала сначала, что это и есть полное имя Вила) и другая Полин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А вообще – читала взахлеб и с интересом. Доброе такое произведение, солнечное, хоть и про вампиров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>«Легенда про квіти»</w:t>
      </w:r>
    </w:p>
    <w:p>
      <w:pPr>
        <w:pStyle w:val="Normal"/>
        <w:ind w:firstLine="709"/>
        <w:jc w:val="both"/>
        <w:rPr/>
      </w:pPr>
      <w:r>
        <w:rPr/>
        <w:t>Красива, багата мова та стиль викладення. Але – ну чому ж усе так сумно! В двох випадках з трьох всі померли (ні, в останньому хтось помер, хтось залишився нещасним на все життя). Розумію, що «в історії з щасливим фіналом немає шансів стати легендою», але… трохи набридає, що все співочо-українське таке тужливе та сумне.</w:t>
      </w:r>
    </w:p>
    <w:p>
      <w:pPr>
        <w:pStyle w:val="Normal"/>
        <w:ind w:firstLine="709"/>
        <w:jc w:val="both"/>
        <w:rPr/>
      </w:pPr>
      <w:r>
        <w:rPr/>
        <w:t>Особливо це стосується легенди про ромашкове поле. Знущанням виглядає ця квітка у подарунок від янгола, коли натомість у жінки забирають чоловіка (майже одразу, ніби в плату за райську квітку). І це – в жінки благочестивої та доброї. Чи це не лицемірство з боку тієї сили, яку тут представляє янгол?.. Але, можливо, це претензія не до автора, а до тої світоглядної системи, яка подібне ставлення вважає проявом любові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«Лісовий пісняр»</w:t>
      </w:r>
    </w:p>
    <w:p>
      <w:pPr>
        <w:pStyle w:val="Normal"/>
        <w:ind w:firstLine="709"/>
        <w:jc w:val="both"/>
        <w:rPr/>
      </w:pPr>
      <w:r>
        <w:rPr/>
        <w:t>Дуже весела історія, що читається швидко і легко. Можливо, є певні перебільшення комічного ефекту – це я стосовно чортів, які постають у різних кумедних образах, але їх поява якось не грає на створення містичної атмосфери, а, навпаки, ледве не змушує вважати всі події фарсом. Та в цілому мені сподобалося. Відпочила за читанням, навіть відклала «похід» до кухні та заварювання кави, бо хотілося вже дізнатися, чим все закінчиться. Фінал теж порадував – чоловік відьми виявився приємним (взагалі гарно, що він там є), а Сладік… він такий Сладік! Йому ще дуже пощастило, що не було справжніх готів або рокерів на селі.</w:t>
      </w:r>
    </w:p>
    <w:p>
      <w:pPr>
        <w:pStyle w:val="Normal"/>
        <w:ind w:firstLine="709"/>
        <w:jc w:val="both"/>
        <w:rPr/>
      </w:pPr>
      <w:r>
        <w:rPr/>
        <w:t>Єдине «але»: те, що головна героїня заміжня, виглядає ніби «рояль з кущів», але для даного твору це ніби й нормаль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Ночь в холодном серебре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нтересная, антуражная история, легкий стиль подачи. Детектив получился – хочется следить за событиями и удивляться неожиданному их повороту. Хотя я бы не сказала, что это – классический детектив, т.к. читателю не дают всей информации, и мы можем только наблюдать за главным героем, восхищаясь его предусмотрительности. Хоть я и не любитель подобных историй и героев, но читала с интересо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О высоком и вечном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стория читается легко и с интересом. Единственное, что сперва смущало: слишком уж мысли и разговор котов были похожи на мысли и разговоры обычных мальчишек. Возможно, это сделано специально, но мне не хватило их «кошачести». Тем более что обыкновенные мальчишки тоже фигурируют в повествовани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Письмо»</w:t>
      </w:r>
    </w:p>
    <w:p>
      <w:pPr>
        <w:pStyle w:val="Normal"/>
        <w:ind w:firstLine="709"/>
        <w:jc w:val="both"/>
        <w:rPr/>
      </w:pPr>
      <w:r>
        <w:rPr>
          <w:lang w:val="ru-RU"/>
        </w:rPr>
        <w:t>История очень реалистичная, грустная и одновременно наполненная оптимизмом. Смыслов здесь заложено много – и о том, что любовь нужно взращивать и лелеять, о том, что не стоит все откладывать на завтра, и… о многом другом. Думаю, каждый найдет новые грани и свои «смыслы». От себя добавлю, что в конце бессовестно ревела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>«Три камешка»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Это произведение – наглядная иллюстрация того, как легко ошибиться, если безапелляционно поделить все на белое и черное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Часть первая. Филипп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н не похож на реального человека. Слишком уж абстрактная и показная его так называемая нелюбовь к больным людям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Больные, которых он так ненавидит и/или презирает, или боится – чем они больные? Туберкулезом? СПИДом? Проказой? Была бы конкретика, было бы гораздо лучше и понятней, почему Филипп так себя ведет. А-то ведь можно подумать, что у него самого никогда не было даже насморка! Доминика же ведет себя так, словно желает оправдать его размышления о капризности и прочее: «Потому что я серьёзно больна – прошептала Доминика и с её губ исчезла улыбка, но глаза блестели верой и надеждой». Как-то это неестественно у нее, такой человек держался бы лучше, был бы сильнее и не искал жалос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Часть вторая. Леон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з-за его глупости семья потеряла квартиру, а он винит во всем начальника своего отца (который, кстати, не обязан был никому давать деньги, это же не несчастный случай на производстве!) и собирается мстить… сыну начальника! Да еще как – разорив Филиппа без малейшей пользы для себя!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То есть и логика у него хромает, и извлечь пользу из своей так называемой мести он не может. Перед нами – слабый человек, затаивший злобу и ищущий, кого обвинить в собственных невзгодах. А ведь он – потенциальный положительный герой. Да, после он раскается в своих намерениях, но как-то слабо, не исправив ни единой ошибки… А глупость и слабость от него, подозреваю, тоже никуда не денутся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И, возвращаясь к первой части, к этой неестественной неприязни Филиппа ко всем больным. Ведь у него самого отец умер от рака (т.е. отец болел какое-то время), а отца Филипп любил  – иначе зачем носил бы старые, поломанные отцовские часы? Тогда и вовсе эта его фобия/неприязнь получается непонятна, т.к. собственным поведением от полностью отрицает и память об отце, и ощущение утраты после его смерти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  <w:t>О произведении в целом: тема поднята хоть и не новая, но серьезная и богатая. Здесь можно взяться и за социальную проблематику, и обыграть все в мелодраме. Но необходимо помнить, что герои – живые люди, поэтому не стоит уж настолько утрировать их черты, их отношение к жизни. И если автор получше присмотрится к этим героям, то сможет передать их образы полнее и достоверней.</w:t>
      </w:r>
    </w:p>
    <w:p>
      <w:pPr>
        <w:pStyle w:val="Normal"/>
        <w:ind w:firstLine="709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«Чернетки неба»</w:t>
      </w:r>
    </w:p>
    <w:p>
      <w:pPr>
        <w:pStyle w:val="Normal"/>
        <w:ind w:firstLine="709"/>
        <w:jc w:val="both"/>
        <w:rPr/>
      </w:pPr>
      <w:r>
        <w:rPr/>
        <w:t>Мені б дуже хотілося б побачити цей твір повністю. Цікаві ідеї, цікаве втілення… Хоча саме втілення мене трохи збентежує. Можливо тому, що подано не з початку, незрозуміло, до чого тут Леся, що в неї за біль, який – її частина (бо далі дівчина не з’являється і навіть не згадується)? І чому собака розмовляє? Чому логічним і звичним для цього світу є День Несамовитих Книг?</w:t>
      </w:r>
    </w:p>
    <w:p>
      <w:pPr>
        <w:pStyle w:val="Normal"/>
        <w:ind w:firstLine="709"/>
        <w:jc w:val="both"/>
        <w:rPr/>
      </w:pPr>
      <w:r>
        <w:rPr/>
        <w:t>На ці запитання з уривку відповіді ми не отримуємо, але те, що стається в наступних частинах, викликає цікаві думки та припущення і бажання дочитати до кінця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  <w:t>«Ще одна цегла в стіні»</w:t>
      </w:r>
    </w:p>
    <w:p>
      <w:pPr>
        <w:pStyle w:val="Normal"/>
        <w:ind w:firstLine="709"/>
        <w:jc w:val="both"/>
        <w:rPr/>
      </w:pPr>
      <w:r>
        <w:rPr/>
        <w:t>Реалії того часу, який описується в творі, зображено впізнавано, але все це скоріше мемуарістичні нариси, майже без сюжету – роздуми на тему часу, в якому живе головний герой, та сенсу життя. Написано наче й непогано, але не вистачає дечого, що могло б зацікавити читача (мене події зацікавили лише тоді, коли стали помітні світоглядні відмінності друзі – головного героя, Петра і Шапки), і я боюся, що мало хто дочитає до кінця. А шкода, бо фінал того варт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8T18:23:00Z</dcterms:created>
  <dc:creator>Nata</dc:creator>
  <dc:description/>
  <cp:keywords/>
  <dc:language>en-US</dc:language>
  <cp:lastModifiedBy>Nata</cp:lastModifiedBy>
  <dcterms:modified xsi:type="dcterms:W3CDTF">2013-05-08T18:26:00Z</dcterms:modified>
  <cp:revision>1</cp:revision>
  <dc:subject/>
  <dc:title>Ольга Кай: «Мозаїка вражень» - огляд</dc:title>
</cp:coreProperties>
</file>