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uk-UA"/>
        </w:rPr>
        <w:t>Валентина Січкоріз «Задивившись на барви літературної палітри» - огляд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Дорога на юг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Прекрасна історія, яка навчає кохати, любити й співчувати ближнім. Такі величні почуття і вміння з’являються у персонажів у час безжальної, кровопролитної війни. Молоді люди, студенти, шукають і знаходять себе, продовжують навчатися і боротися за життя в екстремальних умовах, де кожен день може виявитися останнім. У ситуації життєво небезпечної загрози герої не ламаються, не опускають рук, не опиняються на манівцях долі, а навпаки, відкривають у собі найкращі риси, найвищі почуття та цінності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скравим протиставленням людського світогляду є образи дівчини й хлопця, які, наче рідних, прийняли, а згодом усиновили, покинених власною матір’ю-зозулею напризволяще, двох дітей. Чудовий приклад того, коли щастя люди виборюють власноруч, творять будень власними руками, потом і кров’ю. Таким і щастить згодом, таким посміхається норовлива пані Удача. Саме за такими людьми – майбутнє. Герої твору − гравці, які вміють щохвилинно помічати, розуміти й цінувати дар жити і любити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ьогодні, коли байдужість та егоцентризм так часто супроводжують наше життя, варто задуматися, що ж справді для нас найдорожче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color w:val="000000"/>
          <w:sz w:val="28"/>
          <w:szCs w:val="28"/>
          <w:lang w:val="uk-UA"/>
        </w:rPr>
      </w:pPr>
      <w:r>
        <w:rPr>
          <w:b/>
          <w:i/>
          <w:color w:val="000000"/>
          <w:sz w:val="28"/>
          <w:szCs w:val="28"/>
          <w:lang w:val="uk-UA"/>
        </w:rPr>
        <w:t>«Муравейник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малку ми так часто засвоюємо правило, що бути «білою вороною» − погано, «не вписатися» у колектив − не можна. Сенс у цих словах, звісно, є, адже кожен – часточка своєї планети, батьківщини, родини, покликана існувати в гармонії із всесвітом. Але ж і як життєво важливо зуміти зберегти свою індивідуальність, неповторність, вміння за необхідності боротися за власні переконання, навіть протиставляючи їх певному оточенню. Яким цінним є талант не розчинитися, не загубитися серед натовпу в бажанні «бути таким, як усі». А можливо, є ще хтось, кому однаковість, одноманітність мас потрібна?.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вір-засторога «Муравейник» зображує модель імовірного майбутнього, яке може сьогодні спіткати будь-яку країну, будь-яку націю. Автор невимушено доводить, що сліпа покора поглинаючій усе мисляче і свідоме системі призводить до повного національного, духовного й інтелектуального нівелювання суспільства. Зображений у творі світ, наче бісектрисою, розділений навпіл: народ-натовп без права слова, думки чи почуття; й уряд, який диктує членам свого суспільства кожен їхній крок. Вражає готовність навіть маленької дівчинки, ще зовсім дитини, здатися системі. </w:t>
      </w:r>
      <w:r>
        <w:rPr>
          <w:i/>
          <w:sz w:val="28"/>
          <w:szCs w:val="28"/>
          <w:lang w:val="uk-UA"/>
        </w:rPr>
        <w:t>«Так треба»</w:t>
      </w:r>
      <w:r>
        <w:rPr>
          <w:sz w:val="28"/>
          <w:szCs w:val="28"/>
          <w:lang w:val="uk-UA"/>
        </w:rPr>
        <w:t xml:space="preserve"> – лунає з її уст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Щоправда, іноді чиясь воля, як оазис у пустелі, прокидається і навіть має нахабство заявити про своє існування. Що ж, таких у цьому світі називають «ущербними». Такі люди тут навіть не безнадійні. Їх просто «лікують» у спеціальних центрах, аж допоки воля «пацієнтів» та їхнє прагнення свободи не кануть у небуття. Тільки тоді вони стають повноправними громадянами суспільства. Ну, а якщо й загине хтось упродовж багаторічного процесу «лікування» – не біда... Від цієї людини не залишиться ні сліду, ні спомину..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Чи не знайомі мотиви минулого хвилюють зараз душу? Чи ж не актуальні вони сьогодні?.. Мабуть, актуальні, хоча й за дещо інших громадсько-політичних декорацій. А вихід із ситуації?.. Він – теж на сторінках твору: у волі до життя і боротьбі головного персонажа, який, опісля загибелі своїх соратників, все ж мужньо дивиться в обличчя майбутньому. Принаймні, у це хочеться вірити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Зашкиэль. История Ноября и Хозяйки часов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Елегійна, романтична оповідь-казка, сповнена терпкого присмаку й аромату какао, які тривають дві з половиною тисячі років. А ще – годинники, що вказують зворотній відлік часу... Вони так непомітно творять чарівну вуаль розповіді, зітканої із давніх легенд. Сон і дійсність, мрія і реальність, самотність тривалістю у вічність, і кохання вірністю у безмір часу, – усе це так гармонійно й вишукано вплітається у сюжет твору. Читач зрозуміє, що і хід часу можна змінити, і чого важить насправді таємниця імені. Автор тонко відчуває мелодію струн життя, природи, світу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ворі змальовано цікавих, неординарних персонажів: завжди справедлива й скрупульозна Господиня годинників, лукавий і харизматичний збирач імен, Зашкіель. Заради високого почуття герої так самовіддано зреклися кожен сам себе. Бо те, що справді істинне, навряд чи дозволило б повестися по-іншому..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А яким яскравим прикладом вірності зображено стосунки Яни й Руена, мешканців давньої легенди, які віднайшли своє співіснування тільки у палаці Господині годинників!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Хоча у роботі й відчувається запозиченість деяких елементів із творів класиків світової літератури, читати її цікаво й приємно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Незнайомка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Динамічний детектив, персонажі якого диктують прогноз життя тому, хто опускає руки, зіткнувшись із випробуваннями долі: самотністю, втратою найдорожчих людей. У результаті – протиріччя зі самими собою, втрата роботи, злочини, смерть..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южет твору розвивається дуже швидко й стрімко, відкриваючи перед читачами нові й нові аспекти розвитку подій. Персонажі просто із фантастичною майстерністю потрапляють із однієї перипетії в іншу. Вони відважно борються, прагнучи відвоювати у долі титул її фаворита, та не завжди це вдається... Бо, як переконується читач, за все доводиться свого часу заплатити. І не тільки тим, що можна зняти із банківського рахунку. Хто ж ким виявиться насправді у цій лиховісно-кривавій круговерті, поки що залишається не з’ясованим і загадковим..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Принцеса країни Втрат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Як біле і чорне у природі, так одного разу перетнулися долі двох головних персонажів твору: молодої безкомпромісної журналістки та звиклого до слави й розкошів співака. На перший погляд вони такі різні, але... тільки на перший. Адже автор присвячує свій твір тому, хто навчив його не судити про людей одразу.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Незабаром дівчина починає пізнавати, відкривати, вивчати, як безмір океану, внутрішній світ та життєві будні такої осоружної їй людини. Митець, здається, з хвилини знайомства бачить її наскрізь... Зміни у ставленні журналістки до дивакувато-примхливої знаменитості відбуваються дуже повільно, але безповоротно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uk-UA"/>
        </w:rPr>
        <w:t>І ось злітає останній подих з уст того, кого вона ще так недавно називала тираном, чия присутність поряд здавалась гіршою втрати роботи й житла. А на її серці – чорний смуток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У творі змальовано неординарні образи героїв, тонко відтворено їхній внутрішній світ та зміни у світогляді. В автора є чималий творчий потенціал, проте ще варто відшліфувати володіння українською літературною мовою.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трана динозавров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ей роман - майстерне продовження відомого твору Артура Конан Дойля «Загублений світ». Ті ж персонажі, той же часовий вимір та сюжетно-стильова манера написання. Тільки цього разу професор Челенджер і його команда подалися на пошуки піратських скарбів, а знайшли... дивовижну істоту, яка мала б зникнути з лиця нашої планети не одну сотню літ тому. Твір сповнений цікавих, багатих описів природи, вдалих географічних та історичних нарисів, які не обтяжують сюжет, а заглиблюють читачів у хід зображуваних подій. Хоча роман чи не відразу дозволяє уявно будувати схоже із попередньою подорожжю команди завершення експедиції, зазирнути у країну динозаврів та дізнатися, які пригоди чекають відомих і знаменитих персонажів, не відмовиться, гадаю, ніхто.</w:t>
      </w:r>
    </w:p>
    <w:p>
      <w:pPr>
        <w:pStyle w:val="Normal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709"/>
        <w:rPr>
          <w:b/>
          <w:b/>
          <w:i/>
          <w:i/>
          <w:sz w:val="28"/>
          <w:szCs w:val="28"/>
          <w:lang w:val="uk-UA"/>
        </w:rPr>
      </w:pPr>
      <w:r>
        <w:rPr>
          <w:b/>
          <w:i/>
          <w:sz w:val="28"/>
          <w:szCs w:val="28"/>
          <w:lang w:val="uk-UA"/>
        </w:rPr>
        <w:t>«Сумерки царей»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Твір, у якому без прикрас та зайвого пафосу зображено реалії життя могутнього фараона, прадавнього нащадка богів, возвеличеного народом і звичаєм називатися безсмертним, та вбитого власною дружиною. Твір-сповідь фараона перед самим собою. Сповідь, у якій лунає найчесніша правда життя, та у якій немає ні краплі каяття... Сповнена психологізму подорож у внутрішній світ фараона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ражають жорстокість і кривавість скоєного володарем заради успадкування трону, вражає його нелюдське ставлення до дружини та інших оточуючих. Віроломства фараона, готового на все задля влади, корони й трону – нечувані... То ж чи не справедлива розплата за скоєне? Чи не є твір ще одним провісником світла у нашому житті, який кличе зрозуміти, що час розплати настане для кожного і може прийти у будь-чиєму образі?.. Сутінки настають, як з’ясовується, і для царів.. Що чекатиме вільну від пут тіла душу древнього – милостиве прощення всесвіту чи кара – читач домислить самостійно, тримаючи у руках велике полотнище для роздумів.</w:t>
      </w:r>
    </w:p>
    <w:p>
      <w:pPr>
        <w:pStyle w:val="Normal"/>
        <w:ind w:firstLine="709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08:00Z</dcterms:created>
  <dc:creator>Людмила</dc:creator>
  <dc:description/>
  <cp:keywords/>
  <dc:language>en-US</dc:language>
  <cp:lastModifiedBy>Nata</cp:lastModifiedBy>
  <dcterms:modified xsi:type="dcterms:W3CDTF">2013-05-14T19:26:00Z</dcterms:modified>
  <cp:revision>4</cp:revision>
  <dc:subject/>
  <dc:title>Дорога на юг </dc:title>
</cp:coreProperties>
</file>