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  <w:t>Оксана Радушинська «Інтимні душевні мелодії в текстах про особисте» - огляд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Господній вовк»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Одразу привертає увагу барвиста мова твору. Автор успішно користується розлогим словниковим запасом, збагачує текст влучними синонімами, описовими і деталізуючими моментами. Відчувається, що автор добре обізнаний з темою, з духом епохи, у яку «вкидає» своїх персонажів. Хочеться дізнатися, чим там усе завершиться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День секонду»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Не зайве нагадати у наш час про гігієну – не лише фізичну, а й емоційну, духовну – і про те, що речі мають особисту пам'ять, залишену нами, власниками. Написано жваво, легко, з певною іронією. Чомусь здалося, що такий твір пасуватиме для якісного жіночого журналу. Ніби нічого надзвичайного автор не розкриває, але хоч-не-хоч замислюєшся над прочитаним і робиш певні висновки для себе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Дефект генерації»</w:t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Тема сатанізму – актуальна для сьогодення (але хіба тільки для сьогодення, хіба вона не виринала на світ Божий сто чи й тисячу років тому?). Стандартний сюжет, замішаний на небезпеці для власного життя і життя друзів, боротьбі добра зі злом і, звісно, перемозі підлітків над відступниками. Тішить, що автор помістив своїх героїв в українські, а не вигадано-закордонні реалії. Зберігається динаміка, певна напруга сюжету. Автору можна порадити звернути увагу на лексику і дещо доопрацювати твір саме у цій площині.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Испытание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»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Черговий сюжет «зоряних війн». Втім, текст читається швидко, легко, можна сказати «ковтається». Не впевнена, що книга стала б настільною, проте перший раз вона читається з цікавістю, бо в тексті є складові, необхідні для того, щоб тримати у напрузі, співпереживати героям, не залишатися байдужою до їхніх доль і врешті – радіти хепі-енду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Мечта Фанатки»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Прочитане здалося основою для п’єси чи молодіжного серіалу. Для хорошого літературного твору – потребує доопрацювання. Не вистачило якоїсь напруги, глибини, дорослості... Автору добре вдаються діалоги, а на решту складових варто звернути увагу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Песок»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Ціла вирва емоцій нуртує після прочитання. Коли спершу поведінка головного героя і його міркування сприймаються, як маячня душевнохворого, то поступово розкривається причина такої неадекватної поведінки і вона стає... адекватною. Може не зовсім, проте... Прочитаному віриш, а це – головне! Радісно, що автору вдалося «вирулити» на позитивний фінал, відсторонивши суїцидальні ноти, отже, подарувати надію на життя, чи як у творі – на весну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Серце – пригоді»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цьому творі для дітей середнього шкільного віку все по-серйозному: власна вигадана термінологія, власні винайдені планети, власні імена. Все переплелося: українські герої, іноземці, іншопланетяни, подорожі у Космосі, блайзери, комахи, динозаври!.. Схоже, автор писав про те, що залюбки почитав (почитала б) особисто кілька років тому. Не сумніваюся, що й тепер знайдеться немало любителів космічного фентезі.</w:t>
      </w:r>
    </w:p>
    <w:p>
      <w:pPr>
        <w:pStyle w:val="Style24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b/>
          <w:i/>
          <w:sz w:val="28"/>
          <w:szCs w:val="28"/>
        </w:rPr>
        <w:t>Свершая наше «мы»</w:t>
      </w: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»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 тексті немає переслідувань чи перестрілок, сюжет не вражає карколомними змінами запропонованих обставин чи добре витриманою інтригою... А читати – хочеться! Хочеться, бо поміж рядками – світло і мистецтво, до якого дотичні головні герої. Твір нагадує записи в особистому щоденнику, де немає потреби лукавити, прикидатися і дбати про загальне враження, бо ж ніхто сторонній цього не читатиме. Інтимні душевні мелодії в тексті про особисте.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firstLine="348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Феликс»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Утопічна ідея про планету, де люди, наділені здатністю телепатичного спілкування, живуть тисячі років, а коні не лише прудко бігають, ще й літають, де космічні кораблі – буденна річ, і екологія не лишає бажати кращого. Не без моралі, про те, що людство цілеспрямовано нищить себе і планету Земля загалом. Як на мене – дещо казково, не по-справжньому навіть для фентезі. Проте, автор має право на таке бачення.</w:t>
      </w:r>
    </w:p>
    <w:p>
      <w:pPr>
        <w:pStyle w:val="Style24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ind w:left="360" w:firstLine="348"/>
        <w:rPr>
          <w:rFonts w:ascii="Times New Roman" w:hAnsi="Times New Roman" w:cs="Times New Roman"/>
          <w:b/>
          <w:b/>
          <w:i/>
          <w:i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«Фотография прошлого»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Непогана основа для сучасного детективу. Написано легко, правдоподібно в діалогах, виразні персонажі, сюжет розвивається динамічно. Та чи не занадто динамічно? Усі обставини і люди, ніби за порухом чарівної палички, втрапляють в око чи трапляються на дорозі головної героїні. Вона начеб і не докладає зусиль, аби розплутати таємницю – все відбувається саме по собі, а так не цікаво, бо так у житті не буває, бо хочеться похвилюватися, помучитися здогадами і розмірковуваннями разом з Інгою, поринути у її дитячі спогади. Радила б автору попрацювати над сюжетом, ускладнити його, бо задум вартий уваги.</w:t>
      </w:r>
    </w:p>
    <w:p>
      <w:pPr>
        <w:pStyle w:val="Normal"/>
        <w:ind w:left="360" w:firstLine="348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ourier New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ourier New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Appleconvertedspace">
    <w:name w:val="apple-converted-space"/>
    <w:basedOn w:val="Style5"/>
    <w:qFormat/>
    <w:rPr/>
  </w:style>
  <w:style w:type="character" w:styleId="Style6">
    <w:name w:val="Верхний колонтитул Знак"/>
    <w:qFormat/>
    <w:rPr>
      <w:rFonts w:ascii="Calibri" w:hAnsi="Calibri" w:eastAsia="Calibri" w:cs="Times New Roman"/>
      <w:sz w:val="20"/>
      <w:szCs w:val="20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ourier New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ourier New"/>
      <w:b/>
      <w:bCs/>
      <w:sz w:val="26"/>
      <w:szCs w:val="26"/>
    </w:rPr>
  </w:style>
  <w:style w:type="character" w:styleId="Style7">
    <w:name w:val="Нижний колонтитул Знак"/>
    <w:qFormat/>
    <w:rPr>
      <w:rFonts w:ascii="Calibri" w:hAnsi="Calibri" w:eastAsia="Calibri" w:cs="Times New Roman"/>
      <w:sz w:val="24"/>
    </w:rPr>
  </w:style>
  <w:style w:type="character" w:styleId="PageNumber">
    <w:name w:val="Page Number"/>
    <w:basedOn w:val="Style5"/>
    <w:rPr/>
  </w:style>
  <w:style w:type="character" w:styleId="Style8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ERSONAG">
    <w:name w:val="PERSONAG"/>
    <w:basedOn w:val="Normal"/>
    <w:qFormat/>
    <w:pPr>
      <w:autoSpaceDE w:val="false"/>
      <w:jc w:val="center"/>
    </w:pPr>
    <w:rPr>
      <w:szCs w:val="28"/>
    </w:rPr>
  </w:style>
  <w:style w:type="paragraph" w:styleId="REMARKA">
    <w:name w:val="REMARKA"/>
    <w:basedOn w:val="Normal"/>
    <w:qFormat/>
    <w:pPr>
      <w:autoSpaceDE w:val="false"/>
      <w:spacing w:before="60" w:after="60"/>
      <w:ind w:firstLine="567"/>
      <w:jc w:val="both"/>
    </w:pPr>
    <w:rPr>
      <w:i/>
      <w:iCs/>
      <w:sz w:val="24"/>
      <w:lang w:val="en-US"/>
    </w:rPr>
  </w:style>
  <w:style w:type="paragraph" w:styleId="REPLIKA">
    <w:name w:val="REPLIKA"/>
    <w:basedOn w:val="Normal"/>
    <w:qFormat/>
    <w:pPr>
      <w:autoSpaceDE w:val="false"/>
      <w:spacing w:before="0" w:after="120"/>
      <w:ind w:left="1701" w:right="1219" w:hanging="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autoSpaceDE w:val="false"/>
    </w:pPr>
    <w:rPr>
      <w:sz w:val="20"/>
      <w:szCs w:val="20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both"/>
    </w:pPr>
    <w:rPr>
      <w:b/>
      <w:bCs/>
      <w:sz w:val="24"/>
    </w:rPr>
  </w:style>
  <w:style w:type="paragraph" w:styleId="41">
    <w:name w:val="заголовок 4"/>
    <w:basedOn w:val="Normal"/>
    <w:next w:val="Normal"/>
    <w:qFormat/>
    <w:pPr>
      <w:keepNext w:val="true"/>
      <w:autoSpaceDE w:val="false"/>
    </w:pPr>
    <w:rPr>
      <w:b/>
      <w:bCs/>
      <w:sz w:val="24"/>
    </w:rPr>
  </w:style>
  <w:style w:type="paragraph" w:styleId="Style17">
    <w:name w:val="ИМЯ ГЕРОЯ"/>
    <w:basedOn w:val="Normal"/>
    <w:next w:val="Normal"/>
    <w:qFormat/>
    <w:pPr>
      <w:ind w:left="3827" w:hanging="0"/>
    </w:pPr>
    <w:rPr>
      <w:rFonts w:ascii="Courier New" w:hAnsi="Courier New" w:cs="Courier New"/>
      <w:caps/>
      <w:sz w:val="24"/>
    </w:rPr>
  </w:style>
  <w:style w:type="paragraph" w:styleId="Style18">
    <w:name w:val="ОПИСАНИЕ ДЕЙСТВИЯ"/>
    <w:basedOn w:val="Normal"/>
    <w:qFormat/>
    <w:pPr/>
    <w:rPr>
      <w:rFonts w:ascii="Courier New" w:hAnsi="Courier New" w:cs="Courier New"/>
      <w:sz w:val="24"/>
    </w:rPr>
  </w:style>
  <w:style w:type="paragraph" w:styleId="Style19">
    <w:name w:val="МЕСТО И ВРЕМЯ ДЕЙСТВИЯ"/>
    <w:basedOn w:val="Style18"/>
    <w:next w:val="Style18"/>
    <w:qFormat/>
    <w:pPr/>
    <w:rPr>
      <w:caps/>
    </w:rPr>
  </w:style>
  <w:style w:type="paragraph" w:styleId="Footer">
    <w:name w:val="Footer"/>
    <w:basedOn w:val="Normal"/>
    <w:pPr/>
    <w:rPr>
      <w:sz w:val="24"/>
    </w:rPr>
  </w:style>
  <w:style w:type="paragraph" w:styleId="Style20">
    <w:name w:val="РЕМАРКА"/>
    <w:basedOn w:val="Normal"/>
    <w:next w:val="Normal"/>
    <w:qFormat/>
    <w:pPr>
      <w:ind w:left="3118" w:right="2551" w:hanging="0"/>
    </w:pPr>
    <w:rPr>
      <w:rFonts w:ascii="Courier New" w:hAnsi="Courier New" w:cs="Courier New"/>
      <w:sz w:val="24"/>
    </w:rPr>
  </w:style>
  <w:style w:type="paragraph" w:styleId="Style21">
    <w:name w:val="РЕПЛИКА ГЕРОЯ"/>
    <w:basedOn w:val="Normal"/>
    <w:qFormat/>
    <w:pPr>
      <w:ind w:left="2126" w:right="2126" w:hanging="0"/>
    </w:pPr>
    <w:rPr>
      <w:rFonts w:ascii="Courier New" w:hAnsi="Courier New" w:cs="Courier New"/>
      <w:sz w:val="24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23">
    <w:name w:val="Без интервала"/>
    <w:basedOn w:val="Normal"/>
    <w:qFormat/>
    <w:pPr/>
    <w:rPr>
      <w:szCs w:val="32"/>
    </w:rPr>
  </w:style>
  <w:style w:type="paragraph" w:styleId="Style2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5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6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Cambria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2T20:49:00Z</dcterms:created>
  <dc:creator>1</dc:creator>
  <dc:description/>
  <cp:keywords/>
  <dc:language>en-US</dc:language>
  <cp:lastModifiedBy>Наташа</cp:lastModifiedBy>
  <dcterms:modified xsi:type="dcterms:W3CDTF">2013-05-13T07:28:00Z</dcterms:modified>
  <cp:revision>3</cp:revision>
  <dc:subject/>
  <dc:title>Оксана Радушинська - огляд</dc:title>
</cp:coreProperties>
</file>