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  <w:t>Марія Коляно «Відгуки на прочитане» - огляд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«Брати менш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Правдиво розказана історія про домашніх тварин, які живуть разом з людьми, стають членами сім’ї, помирають, пропадають, їх з’їдають... банально, жорстоко, відверто, зворушливо. Написано не дуже майстерно, потребує редагування, проте, має у собі якусь притягувальну силу – не залишає байдужим. Для дітей і підлітків це твір із певною виховною метою – уважніше придивлятись до «братів наших менших», не поводитись жорстоко з ними, а також навчитися приймати втрати. Ідея, з якою усе це написано, висловлена у кінці розповіді:</w:t>
      </w:r>
    </w:p>
    <w:p>
      <w:pPr>
        <w:pStyle w:val="Normal"/>
        <w:widowControl w:val="false"/>
        <w:kinsoku w:val="false"/>
        <w:snapToGrid w:val="false"/>
        <w:ind w:firstLine="709"/>
        <w:jc w:val="both"/>
        <w:rPr>
          <w:rFonts w:cs="Times New Roman"/>
          <w:i/>
          <w:i/>
          <w:iCs/>
          <w:sz w:val="28"/>
          <w:szCs w:val="28"/>
        </w:rPr>
      </w:pPr>
      <w:r>
        <w:rPr>
          <w:rFonts w:cs="Times New Roman"/>
          <w:i/>
          <w:iCs/>
          <w:sz w:val="28"/>
          <w:szCs w:val="28"/>
        </w:rPr>
        <w:t>«Ми все втратимо, так чи інакше. Однак якщо не будемо відкривати своє серце, то і не отримаємо того величезного задоволення, яке могли б. Втрати і смерть неминучі, а життя – триває, саме зараз. Я так думаю».</w:t>
      </w:r>
    </w:p>
    <w:p>
      <w:pPr>
        <w:pStyle w:val="Normal"/>
        <w:widowControl w:val="false"/>
        <w:kinsoku w:val="false"/>
        <w:snapToGrid w:val="false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важаю, що відредагувавши, можна видавати окремою книжкою з ілюстраціями для дітей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Ген любви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Видно, що автор має талант оповідача і начебто є ідея – протест проти фальші, проте виглядає як один з варіантів постійно нав’язуваної попси – нічого доброго не несе. Зрештою, важко судити про весь твір за фрагментом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Іграшки з однієї майстерні»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</w:rPr>
        <w:t>Гарні, добрі розповіді для маленьких дітей 2-3 років. Позитивні, м</w:t>
      </w:r>
      <w:r>
        <w:rPr>
          <w:rFonts w:cs="Times New Roman"/>
          <w:sz w:val="28"/>
          <w:szCs w:val="28"/>
          <w:lang w:val="ru-RU"/>
        </w:rPr>
        <w:t>’</w:t>
      </w:r>
      <w:r>
        <w:rPr>
          <w:rFonts w:cs="Times New Roman"/>
          <w:sz w:val="28"/>
          <w:szCs w:val="28"/>
        </w:rPr>
        <w:t>які, прості. Формують добре, дбайливе ставлення дитини до іграшок і світу у цілому, розуміння дружби, допомоги, ставлення до світу як до живого. Мова цих історій проста, я б навіть сказала, бідна, хоча, можливо для найменших читачів мова і має бути простою. Водночас дитина засвоює не тільки зміст почутого, а й форму, тому хотілося б, щоб мова цих історій була такою ж теплою, як і зміст. Думаю, що разом з гарними ілюстраціями вийшла б добра  книжка – я б таку  купила своїй дитині.</w:t>
      </w:r>
    </w:p>
    <w:p>
      <w:pPr>
        <w:pStyle w:val="Normal"/>
        <w:ind w:firstLine="709"/>
        <w:jc w:val="both"/>
        <w:rPr>
          <w:rFonts w:cs="Times New Roman"/>
          <w:sz w:val="28"/>
          <w:szCs w:val="28"/>
          <w:lang w:val="en-US"/>
        </w:rPr>
      </w:pPr>
      <w:r>
        <w:rPr>
          <w:rFonts w:cs="Times New Roman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  <w:lang w:val="ru-RU"/>
        </w:rPr>
      </w:pPr>
      <w:r>
        <w:rPr>
          <w:rFonts w:cs="Times New Roman"/>
          <w:b/>
          <w:bCs/>
          <w:color w:val="000000"/>
          <w:sz w:val="28"/>
          <w:szCs w:val="28"/>
        </w:rPr>
        <w:t>«Львівські атракції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йстерно написано, гарно змальовано місто, теперішня ситуація з молодими людьми, проте якоїсь глибокої доброї ідеї не несе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Партия в шашки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Цікаво, по-філософськи глибоко, композиційно вдало побудовано, дуже візуально. Складається враження, ніби автор писав, свідомо націлившись на екранізацію. Спонукає до роздумів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Подарок под Елочку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айстерно написане детективне оповідання-жахунчик, особливо добре вдалось авторові створити атмосферу тривожного очікування. Небезпечні китайські прилади з новітніми технологіями, реалії буденного життя, новорічні перипетії, біблійні алюзії – усе це вдало поєднане, та й цінності моральні у головного героя начебто на місці, проте мене це не захопило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Проект Kinesis – Силуэты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Ще один детектив, за письменницькою майстерністю значно слабший за попередній. Таємне товариство, змова, вбивства, новітні технології, маніпуляція людьми – типовий набір, плюс деякі паралелі з «доктором Пі». У цілому нічого доброго не несе, до того ж з фрагменту не можна зрозуміти, як закінчиться.</w:t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Ходіння Туди й Назад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Містика. Є цікаві думки про те, що письменники, художники, музиканти творять світ (Країну), що Читач – це також талант і дуже важлива місія і про зв’язок Реальності з Тим світом. Проте якось трохи занудно і багато самолюбуванн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rFonts w:cs="Times New Roman"/>
          <w:b/>
          <w:b/>
          <w:bCs/>
          <w:color w:val="000000"/>
          <w:sz w:val="28"/>
          <w:szCs w:val="28"/>
        </w:rPr>
      </w:pPr>
      <w:r>
        <w:rPr>
          <w:rFonts w:cs="Times New Roman"/>
          <w:b/>
          <w:bCs/>
          <w:color w:val="000000"/>
          <w:sz w:val="28"/>
          <w:szCs w:val="28"/>
        </w:rPr>
        <w:t>«Язык МИРА»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Фантастика. Київ, Карпати, новітні технології, талановиті науковці, які мають мету і працюють над її реалізацією. Програма польоту на Марс і освоєння планети – цікаво і дещо наївно (підготуватись до польоту на Марс за один місяць...) І як же молоді люди без коханн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  <w:t>У цілому добре оповідання.</w:t>
      </w:r>
    </w:p>
    <w:p>
      <w:pPr>
        <w:pStyle w:val="Normal"/>
        <w:ind w:firstLine="709"/>
        <w:jc w:val="both"/>
        <w:rPr>
          <w:rFonts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sectPr>
      <w:type w:val="nextPage"/>
      <w:pgSz w:w="11906" w:h="16838"/>
      <w:pgMar w:left="1417" w:right="850" w:gutter="0" w:header="0" w:top="85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Mangal"/>
      <w:color w:val="auto"/>
      <w:sz w:val="24"/>
      <w:szCs w:val="24"/>
      <w:lang w:val="uk-UA" w:bidi="hi-IN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0:57:00Z</dcterms:created>
  <dc:creator>COMP</dc:creator>
  <dc:description/>
  <cp:keywords/>
  <dc:language>en-US</dc:language>
  <cp:lastModifiedBy>User</cp:lastModifiedBy>
  <dcterms:modified xsi:type="dcterms:W3CDTF">2013-05-14T10:57:00Z</dcterms:modified>
  <cp:revision>2</cp:revision>
  <dc:subject/>
  <dc:title>Літконкурс</dc:title>
</cp:coreProperties>
</file>