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алентин Бердт: «Це не вибрики Пегаса» - огля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Легенда про квіти»</w:t>
      </w:r>
    </w:p>
    <w:p>
      <w:pPr>
        <w:pStyle w:val="TextBody"/>
        <w:ind w:firstLine="709"/>
        <w:jc w:val="both"/>
        <w:rPr/>
      </w:pPr>
      <w:r>
        <w:rPr>
          <w:szCs w:val="28"/>
        </w:rPr>
        <w:t>Художньо, композиційно та сюжетно цілком самодостатній текст. Прекрасна мова, добре вибудувані діалоги. Текст несе в собі не тільки художню, але й пізнавальну функцію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Чернетки неба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уста проза, замішана на кількох жанрах, стилях та сюжетних лініях. Начебто непогано, але діалоги, виклад думки автора, ремарки та інше кульгають. До того ж важко сформувати думку зі шматочку тексту, який не відображає авторського задуму. Текст нагадує охудожнені щоденникові записи, в яких є дія, але вона не рухає сюжет. Дія відбувається заради дії. Сюжет лишається застиглим. А можливо це і є авторське ноу-хау? Якщо так, то, напевне, весь текс має бути добрим посмодерновим романом.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Ще одна цегла в стіні»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ичина, яка надихнула поставити хорошу оцінку цій конкурсній роботі пояснюється доволі вдалим авторським задумом, тобто, сюжетом. Ідея прекрасна, добре продумана, але... не вельми вдало втілена в оболонку слів та речень. Зрештою, це і є закономірно, оскільки такий сюжетний, ідейний матеріал не так просто втиснути в даний обсяг сторінок. Як на мене, то це рамки роману або доволі розлогої повісті, які, звичайно, потребують доопрацюванн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Але, якщо “не сватати” текст до вищезгаданих жанрів, то він міг би бути непоганим кіносценарієм. Словом, з тексту має вийти непогана річ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5T18:48:00Z</dcterms:created>
  <dc:creator>Elina</dc:creator>
  <dc:description/>
  <cp:keywords/>
  <dc:language>en-US</dc:language>
  <cp:lastModifiedBy>Nata</cp:lastModifiedBy>
  <dcterms:modified xsi:type="dcterms:W3CDTF">2013-05-06T19:18:00Z</dcterms:modified>
  <cp:revision>5</cp:revision>
  <dc:subject/>
  <dc:title>Легенда про квіти</dc:title>
</cp:coreProperties>
</file>