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ндрій Судин: "Начерки до редвисновків" – огляд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13-річчя Рудоволос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ом, як на мене, талант є, над яким треба працювати (якщо вік авторки дозволяє). За умови редагування і доопрацювання можна думати про публік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«Кульгає» стиль (щонайменше, порушується час від часу темпоритм викладу), а подекуди логічного (наприклад, уже перший розділ змушує замислюватися, що щось не так і можна було б у ньому обійтися без «Юльки»), далі з розмовами кота: невизначеність дівчинки – чи то їй іти до шкільного психолога, чи то їй це видалося, в тому числі нелогічні (хоча і зрозумілі з огляду на «інтригу») повтори, аж поки дівчинка не видає розмову за справжню і не починає сама говорити з котом. Та ще й відстоює свою дум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того ж є фактичні домисли. Наприклад, коти за господарями не бігають, вони не вміють поводиться, як собаки. Навряд чи вона могла його відпускати, коли йшла дод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то часто не розставлені розділові зна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ом відчувається поспіх і недоопрацьованість у деталях. Деякі зайві, а деякі не прописані. Хоча б, наприклад, коли Сашко йде додому, після вигуку про «операцію пошук», дівчата, ніби нічого не роблять, а чекають на нього. Не обговорюють і не думають. Провал у розповіді, яку варто було б заповнит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інцівка змазана. Нелогічна. «Скарб» незрозумілий, бо таки що зберігали ще за кілька поколінь перед появою «Юльки»?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 словами «кленчата субота» (хотів дізнатися, що воно таке) знайшов публікацію авторки, вже розміщену в неті. :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ле загалом є настрій, є події, які можуть бути цікаві при читанні дітям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VстранеDurokoff (версия 1.5)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ом написано («портрет нашого суспільства») кваліфіковано, грамотно, але… претензійно при всіх гарних підходах до літературизованої «класифікації» мережевих банальщин і нісенітниць схоже на тільки спробу філософії, адже, як видається, навіть автору зрозуміло, що ніщо нічого не замінює. Тобто світ є світ, а мережа є мережа. Просто додатковий спосіб «самовиявлення», і це самовиявлення в «цьому» світі нічим не відрізняється від самовиявлення в інш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ти майже одразу стає «зрозуміло», цікавим залишається лише (до певної міри) потенційний набір насмішок над інтернетним спілкуванн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 того ж, більшість із описаного можливе до зрозуміння лише тими, хто більшість зі шляхів у мережах уже пройшов і вони йому достатньо наскучил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ливо... це було б цікавим тим, хто ще не пройшов. Сказати важ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бто, кваліфіковане письмо є, але нема «новизни» відкриття. Все це для «співчуваючих», які саме «так» написати не вмію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а сказати, що це теж аж надто пристосоване для «блогосфери», а не літератур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ще. Якось усе надто видається похмурим. Не сумним, а саме похмурим із досить таки злим сарказмом. Без любові до люди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... але за цілісність і витриманість стилю, цікаві знахідки можна поставити хорошу оцін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Біла ворона в чорном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роба філософствувань, але із виходом на банальні істини. Похідна від «езотеричних знань», епігонство... на зразок Коельо.</w:t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...Ви хочете сказати, що всі ми тримаємося один за одного, а розірвавши зв’язок, спричинюємо катаклізми? Як на мене, то хтось все ж таки випадає з умовної спільноти.</w:t>
      </w:r>
    </w:p>
    <w:p>
      <w:pPr>
        <w:pStyle w:val="Style16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 xml:space="preserve">Так, випадає. Як вже казала, коли розривається нитка, все розсипається, а це приводить до жахливих наслідків. Уяви картковий будиночок, де від однієї карти залежить вся будівля. Тепер розумієш? </w:t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Дивовижно!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Жахливі наслідки від розвалювання карткового будиночка – це розвал стола, на якому збудовано картковий будиночок? І що такого «дивовижного» в розвалі карткового будиночка, якщо вийняти карту? В чому такі ті катаклізми? Зрештою, що, від розвалювання карткового будиночка теж можуть настати катаклізми в цілому світі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се тут викладене може читатися хіба що такими самими «шукачами» зв’язків у природі і «потойбічному» сві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Світ дуже вбогий і сліпий»</w:t>
      </w:r>
      <w:r>
        <w:rPr>
          <w:sz w:val="28"/>
          <w:szCs w:val="28"/>
        </w:rPr>
        <w:t xml:space="preserve"> – ото вже сентенці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исане потребує надто істотного редагув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жовтувато </w:t>
        <w:softHyphen/>
        <w:t xml:space="preserve"> блакитне обличчя то сповнювалось радістю, то вмить перетворювалось на грізне»</w:t>
      </w:r>
      <w:r>
        <w:rPr>
          <w:sz w:val="28"/>
          <w:szCs w:val="28"/>
        </w:rPr>
        <w:t xml:space="preserve"> – це про місяц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Щось прошило мене наскрізь, наче в тіло встромили шпагу»</w:t>
      </w:r>
      <w:r>
        <w:rPr>
          <w:sz w:val="28"/>
          <w:szCs w:val="28"/>
        </w:rPr>
        <w:t xml:space="preserve"> – авторка не помічає, що шпага – це і є те, що «прошило», тобто «наче шпага».</w:t>
      </w:r>
    </w:p>
    <w:p>
      <w:pPr>
        <w:pStyle w:val="Normal"/>
        <w:ind w:firstLine="709"/>
        <w:jc w:val="both"/>
        <w:rPr>
          <w:sz w:val="28"/>
          <w:szCs w:val="28"/>
          <w:highlight w:val="yellow"/>
        </w:rPr>
      </w:pPr>
      <w:r>
        <w:rPr>
          <w:i/>
          <w:sz w:val="28"/>
          <w:szCs w:val="28"/>
        </w:rPr>
        <w:t>«Що відбувалося в моїй голові, не знала й сама»</w:t>
      </w:r>
      <w:r>
        <w:rPr>
          <w:sz w:val="28"/>
          <w:szCs w:val="28"/>
        </w:rPr>
        <w:t xml:space="preserve"> – ну... не знала, й не знал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Не знаю чому, та я різко закрила штори й двері у свою кімнату» </w:t>
      </w:r>
      <w:r>
        <w:rPr>
          <w:sz w:val="28"/>
          <w:szCs w:val="28"/>
        </w:rPr>
        <w:t>– як то «не знаю, чому»? І то в одному абзаці все... персонаж постійно не знає, що і чому роб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І я, не вагаючись, пропхала голову у дірку»</w:t>
      </w:r>
      <w:r>
        <w:rPr>
          <w:sz w:val="28"/>
          <w:szCs w:val="28"/>
        </w:rPr>
        <w:t xml:space="preserve"> ... – а за кілька речень, вже опинилася «повністю» в тій дірці...</w:t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«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Що?— розреготавшись, перепитала я з зубною щіткою у роті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ще одна перлинка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Пліч</w:t>
        <w:softHyphen/>
        <w:t>о</w:t>
        <w:softHyphen/>
        <w:t>пліч стояв Андрій»</w:t>
      </w:r>
      <w:r>
        <w:rPr>
          <w:sz w:val="28"/>
          <w:szCs w:val="28"/>
        </w:rPr>
        <w:t xml:space="preserve"> – як т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різко розвернув до себе, схопивши за плечі»</w:t>
      </w:r>
      <w:r>
        <w:rPr>
          <w:sz w:val="28"/>
          <w:szCs w:val="28"/>
        </w:rPr>
        <w:t xml:space="preserve"> – знову ж таки – як то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хоча мороз щипав за всі оголені частини тіла»</w:t>
      </w:r>
      <w:r>
        <w:rPr>
          <w:sz w:val="28"/>
          <w:szCs w:val="28"/>
        </w:rPr>
        <w:t xml:space="preserve"> – і багато таких оголених частин?</w:t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Тому я й не збагнула, як вже сиділа на холодних лавах костелу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і знову не збагнула, та ще й на всіх лавах одразу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бесіда завжди видавалася зверхньою»</w:t>
      </w:r>
      <w:r>
        <w:rPr>
          <w:sz w:val="28"/>
          <w:szCs w:val="28"/>
        </w:rPr>
        <w:t xml:space="preserve"> – хм... над ким, або чим зверхньою може бути бесіда?</w:t>
      </w:r>
    </w:p>
    <w:p>
      <w:pPr>
        <w:pStyle w:val="Style16"/>
        <w:spacing w:lineRule="auto" w:line="240"/>
        <w:ind w:firstLine="709"/>
        <w:rPr/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—</w:t>
      </w:r>
      <w:r>
        <w:rPr>
          <w:rFonts w:eastAsia="Times New Roman" w:cs="Times New Roman" w:ascii="Times New Roman" w:hAnsi="Times New Roman"/>
          <w:i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  <w:lang w:val="uk-UA"/>
        </w:rPr>
        <w:t>«І скажу! Бо не бачу нічого у цьому гарного. То людям молодим і безтурботним все є таким чудовим.</w:t>
      </w:r>
    </w:p>
    <w:p>
      <w:pPr>
        <w:pStyle w:val="Normal"/>
        <w:ind w:firstLine="709"/>
        <w:jc w:val="both"/>
        <w:rPr/>
      </w:pPr>
      <w:r>
        <w:rPr>
          <w:i/>
          <w:sz w:val="28"/>
          <w:szCs w:val="28"/>
        </w:rPr>
        <w:t xml:space="preserve">— </w:t>
      </w:r>
      <w:r>
        <w:rPr>
          <w:i/>
          <w:sz w:val="28"/>
          <w:szCs w:val="28"/>
        </w:rPr>
        <w:t>О, знову Ви натякаєте на мою безтурботність»</w:t>
      </w:r>
      <w:r>
        <w:rPr>
          <w:sz w:val="28"/>
          <w:szCs w:val="28"/>
        </w:rPr>
        <w:t xml:space="preserve"> – добрий собі натяк! :)</w:t>
      </w:r>
    </w:p>
    <w:p>
      <w:pPr>
        <w:pStyle w:val="Style16"/>
        <w:spacing w:lineRule="auto" w:line="240"/>
        <w:ind w:firstLine="709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i/>
          <w:sz w:val="28"/>
          <w:szCs w:val="28"/>
          <w:lang w:val="uk-UA"/>
        </w:rPr>
        <w:t>«Я на снігову бабу схожа тільки у чорному вбрані…»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– снігова баба вбран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Йшла так, ніби ноги самі несли тіло, а думки літали десь під небесами. Хотілося від цього всього звільнитися»</w:t>
      </w:r>
      <w:r>
        <w:rPr>
          <w:sz w:val="28"/>
          <w:szCs w:val="28"/>
        </w:rPr>
        <w:t xml:space="preserve"> – самі чудасії. І від чого такого звільнитися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т.д. Приклади можна нескінченно множити. Героїня взагалі поводиться постійно нелогічно, на грані істерики, патології, яка, вочевидь, не є предметом зображення, а тільки авторським прагненням до оригінальності і пошуку неординарних рішень, які насправді стають чимось добряче відштовхуючим і дратівливим через неправдив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 вже не кажу про розділові знаки, граматику, яка кульгає (наприклад, чергування «у» «в»...) і всяке інш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«Хоча б думки та мрії могли зараз відірватися від наболілої голови й полетіти з цього сніжного краю, як перелітні птахи. Солодко і гірко, боляче і вільно почувалася від того, що відбувалося» </w:t>
      </w:r>
      <w:r>
        <w:rPr>
          <w:sz w:val="28"/>
          <w:szCs w:val="28"/>
        </w:rPr>
        <w:t>– банальні порівняння на кожному кроц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дні розмови з «Ніхтом» у тому начебто часовому «порталі», вірніше, ні про що. Ніби й хочеться сказати щось глибокодумне, повчальне, а не виходи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i/>
          <w:sz w:val="28"/>
          <w:szCs w:val="28"/>
        </w:rPr>
        <w:t>«Зверхнім голосом», «роздратованим голосом»</w:t>
      </w:r>
      <w:r>
        <w:rPr>
          <w:sz w:val="28"/>
          <w:szCs w:val="28"/>
        </w:rPr>
        <w:t>... – явна відсутність відчуття значення слі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на мене, авторка може шукати своїх невибагливих читачів, але претендувати на перемогу в конкурсі – аж ніяк. За всіма ознаками слабкий твір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285" w:leader="none"/>
        </w:tabs>
        <w:autoSpaceDE w:val="false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Декілька слів про подорож та поїздк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а це визначити, як літературну проб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вний плід читання і наслідування чогось із «сучукрліту». Андруховичів, Прохаськів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танням і наслідуванням класики не пахне. Ні української, ні зарубіжної... Хоча і згадується в тексті В.Гюго, якого персонаж (а може і автор) «не дочитував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оже на дитячий (старшокласницький) твір, з якого автор намагається вирости. Очевидна «журналістська», спостережницька описовість і зацикленість на деталях, які інколи до змісту нічого не додають і не містять у собі особливої оригінальнос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нньостиглі мемуар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хильність до письменництва є (не графоманія), але (як типово з початківцями) треба працювати над словом. Чимало неоправданих з огляду на контекст застосовуваних порівнянь, які нібито прагнуть до оригінальності, але в результаті виглядають на самохизування. Від того часта стильова фальшивіс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одного боку, відтворення «місцевої говірки», що тяжіє до суржика, чи й молодіжного сленгу, а з іншого – намагання писати «літературно», що взаємонесумісне в тексті оповідача і прямій мові персонажів одночас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ливо, пишучи і навчаючись, автор надалі краще почне «відчувати» слов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решті-решт не відчувається мета – а задля чого це все? Що маємо відчути? Просто тішитися разом з автором описаними картинками? Співчувати його переживанням і спостереженням? Тоді треба їх робити цікавішими і новішими для читача. Бо з віконця поїзда ми всі бачимо переважно одні й ті ж самі картинки, вихоплені з контексту. І просто їх переказувати – це все одно, що пліткувати, не особливо замислюючись, навіщо все це оповідаєтьс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кст не вичитаний, не перевірений. Проблеми із розділовими знаками (вставні конструкції і слова, звороти, підрядні речення). Якась хвороблива любов до займенника «котрий» замість «який», «що» або ж замість дієприкметникового зворот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ншими словами, автор виявив свого роду безвідповідальність, даючи це на розгляд до конкурсу. Не «вилизав» 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хотілося б «вилизування», бо ж, як видається, хоча б журналістський талант у автора таки є. Саме той, який потребує розвитк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Картина мест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нальний початок, який одразу викликає недовіру, зокрема до рішення героїні позбавити себе життя через неможливість виконати обіцянку помсти. Відтак надалі неприродність діалогів із введенням у контекст попередніх подій. Надто багато теревенить «юнак». Такими діалоги в екстремальних ситуаціях бути не можуть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тучне (юнацько-максималістичне) нагнітання емоційності за рахунок її перебільшення на зразок </w:t>
      </w:r>
      <w:r>
        <w:rPr>
          <w:i/>
          <w:sz w:val="28"/>
          <w:szCs w:val="28"/>
        </w:rPr>
        <w:t>«прогремел его голос».</w:t>
      </w:r>
      <w:r>
        <w:rPr>
          <w:sz w:val="28"/>
          <w:szCs w:val="28"/>
        </w:rPr>
        <w:t xml:space="preserve"> Чого б то він мав гриміти, якщо питається про погоду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ипова граматична помилка, що зустрічається нині дуже часто – неправильне застосування м’якого знака у дієсловах неозначеної форми зі зворотною часткою «ся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нову з розділовими знаками проблема. Ніби нема чуття. Я розумію, що в школі, може, і погано вчать, але ж повинно бути інколи чуття. Навіщо стільки зайвих, і чому нема потрібних, які справді розділяють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 ж ось така цитатка:</w:t>
      </w:r>
    </w:p>
    <w:p>
      <w:pPr>
        <w:pStyle w:val="Normal"/>
        <w:ind w:firstLine="708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Забыл, что случилось с Клаусом, когда он причинил мне вред. А если бы я не запечатала свои эмоции, на тренировках от совета, не осталось бы и мокрого места! – Гаркнула Эмбер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 можна не відчути, що «гаркнула» несумісне з висловленою тирадою? Вже мовчу про те, що та, яка «запечатала емоції», постійно то «гаркнула», то «заорала», то прошипіла, то ошпарено вискакує з кімнати... і всяке інше, тобто реагує типово істерично, тобто до «запечатування емоцій» дуже далек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так, що авторка розуміє під словами «розкрити емоції», усвідомити важко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ібгана кульмінація, в якій багато шуму, але і багато непотрібних слів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багато «убити» і думок про вбивство протягом цілого оповідання..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у... і цілком сентиментальна сльозлива кінцівка... :( До того ж значною мірою передбачувана задля «хепіенду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нтазія є, сюжет є... Може підійти для створення коміксу. Чому б ні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z w:val="28"/>
          <w:szCs w:val="28"/>
          <w:lang w:val="uk-UA"/>
        </w:rPr>
        <w:t>«Кладбище жизни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ідсутність чуття мови... Відтак потрібне серйозне редакторське втручання. Неоковирні фрази і їх поєднання, повтори слів і цілих конструкцій... Авторові якось ніби байдуже до того, що написав. Навіть не збирався, або ж не міг відредагувати свій текс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астина сцен, суджень не мають стосунку до результату. Аби було. Частина подаються як інтрига, якої не містять, бо ж описано все тільки з огляду на «самостійність» читача – може повірить! На зразок: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«Это сложно описать, это надо увидеть, хотя, кто-то может себе представить в голове подобную картину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що описувати, треба тільки сказати, що це було дуже якось чудернацько, а читач нехай повірить. (Наприклад, чому б у такому разі не написати «Ну, ні фіга собі красиво!»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ідси якось так «зворушливо» виглядають розмови, описи поїздки на місцевому транспорті, зупинки на деталях цілком побутового характеру, в тому числі й купівля «сувенірів» на пам’ять «начальнику», сусідці, собі дорогому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рештою, таке враження, що увесь цей ретельний переказ того, хто куди і чим поїхав і куди повернув голову, написано навіть не задля розповіді про «відкриття» Європи (хоча таке проглядається із зачудуванням пішоходами, «які мирно прогулюються», або ж зразками культури обслуговування), а задля однієї-єдиної сентиментальної «історії кохання» (яка якраз оповідається під час відвідин кладовища і могла б мати обсяг не більше одної-двох сторінок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ще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ому Айвен – це не Іван? (Ivan). Чому Гретхен «місіс», а не фрау? Адже ж у назві міста, у всіх подіях проглядається німецьке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рештою, чому воно називається «Цвинтар життя»?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 варто задля тої малої історії називати оповідання так помпезно?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Коротше, якби йшлося про публікацію, то я б її (як редактор) відхилив уже після перших кількох абзаців, порекомендувавши авторові подумати, як ліпше розгорнути ту історію, задля якої його персонажа «повели на цвинтар». І якщо літературизувати опис поїздки в чуже місто, то укласти хоча б цікавий сюжет, а не створювати сякий-такий туристичний путівни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b/>
          <w:i/>
          <w:sz w:val="28"/>
          <w:szCs w:val="28"/>
        </w:rPr>
        <w:t>«Окр</w:t>
      </w:r>
      <w:r>
        <w:rPr>
          <w:b/>
          <w:i/>
          <w:color w:val="000000"/>
          <w:sz w:val="28"/>
          <w:szCs w:val="28"/>
        </w:rPr>
        <w:t>ыленные сталью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... якщо відкинути деякі епігонські ознаки (що нині для пригодницької літератури, мабуть, неминучі), також прийняти певні умовності в авторській фантазії, то... сюжет є, викладено професіонально (окрім деяких мовних огріхів і, можливо, не зовсім природних речей на зразок обрізаного кинджалом одним махом волосся, та ще й собі особисто...), інтрига є, відтак може бути оцінене досить високо. Навіть при тому, що спочатку збиває з пантелику перескакування в часі то на кілька днів, то місяців, то на рік від подій, що описуються. Зрештою, із цим можна змиритися. Якоюсь мірою – це теж спосіб розкриття характерів і взаємопов’язаност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а велика біда – похмурість і наявність різанини час від часу. В тому числі кривавих сцен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дитяче і не підліткове читання, як на мене. Тобто від 21 року, я б сказав, навіть за відсутності сцен сексу. Деякі розмови і стосунки зовсім не дитячі і не підлітков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вичайно, ніхто не казав, що це має бути для дітей, але з іншого боку, так уже складається, що пригодницька література такого типу є прерогативою підліткового читанн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Шкода, що не можна ознайомитися з кінцівкою. Можна хіба що сподіватися, що вона виведена все ж таки логічно і в наростаючому розвитку інтриг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Світ від кінця до краю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ипові </w:t>
      </w:r>
      <w:r>
        <w:rPr>
          <w:sz w:val="28"/>
          <w:szCs w:val="28"/>
          <w:u w:val="single"/>
        </w:rPr>
        <w:t>блогові</w:t>
      </w:r>
      <w:r>
        <w:rPr>
          <w:sz w:val="28"/>
          <w:szCs w:val="28"/>
        </w:rPr>
        <w:t xml:space="preserve"> щоденникові похідні записки. В принципі, непогані за настроєм, але це не література... на жаль... :(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трібна, знову ж таки, рука редактора. Зі стилем, наприклад. Інколи «гра слів» і пошук дотепності виглядають штучними, награними. Звороти час від часу довгі і плутані якраз через прагнення сказати смішно і дотепн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ого на сайтах туристів чимало, хоча тут, може, і жвавіше, і «читабельніше». Зрештою, і тема оповіді виграє «екстремальністю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вір, ясна річ, міг би бути опублікований. Особливо в добірках для «ділення досвідом» подорожей з іншими туристами. Із тими ж фотографіями і коментарями до них, як і в інтернеті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сне, якщо з цим щось і робити, то не на конкурс нести (бо це не конкурсна робота), а до редактора видавництва, журналу і говорити про потенційні умови публікації, шляхи доопрацювання (наприклад, вступ дещо дивний... про «кінець світу»), ілюстрування... (деталі опису вибрано добре, послідовність викладу зрозуміла). Як репортажний журналістський матеріал. Мистецтва тут нема... Та й публіцистик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Щоправда, приємно, що мова тут (окрім невеликої кількості випадків – «повар», «блюда», «поводити себе», «палками», «абсолютно вірно», замість «правильно», «в гірку», замість «під гору», «по засобам»...) справді добра, переважно літературно правильна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Між іншим... </w:t>
      </w:r>
      <w:r>
        <w:rPr>
          <w:i/>
          <w:sz w:val="28"/>
          <w:szCs w:val="28"/>
        </w:rPr>
        <w:t>«</w:t>
      </w:r>
      <w:r>
        <w:rPr>
          <w:i/>
          <w:color w:val="000000"/>
          <w:sz w:val="28"/>
          <w:szCs w:val="28"/>
        </w:rPr>
        <w:t>борщівник удвічі вищий за людину нормального зросту»</w:t>
      </w:r>
      <w:r>
        <w:rPr>
          <w:color w:val="000000"/>
          <w:sz w:val="28"/>
          <w:szCs w:val="28"/>
        </w:rPr>
        <w:t xml:space="preserve"> чудово росте і в Карпатах, і в Прикарпатті... (щоб його побачити, мені особисто навіть не треба їхати зі Львова на Камчатку, досить пройтися пішки, і пухирі може на шкірі зробити «не дай боже!»). :)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І ще зауваження. Коли читаєш ті описи і жарти, то якось наприкінці дуже підозрілим виглядає небажання описаних туристок звідти їхати. Що їм сподобалося аж так, можна лише дописувати собі самому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«Учитель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бутописання. Чотири сторінки опису відвідин поліклініки пенсіонером, який раніше ніби й ніколи не був у цьому закладі. Або ж читач про все читає вперше. Дрібні деталі «хамства», стояння в черзі, хабарі... Все можна було б вкласти в кілька фраз. Пенсіонер сходив до лікаря і його спрямували «на аналізи». В дорозі він відчув свою «особливість» завдяки тому, що такий тихий і добрий. А читач мусив би тим перейнятися, хоча б із питанням до себе – а де і яким був той пенсіонер раніше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далі ще краще – з приводу раптового напливу бажання благочинності – ніби ніколи не виходив на вулицю і не їздив у трамваях, ніколи раніше не бачив убогих і калік, яким треба було дати милостиню, але перехожі були байдужим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 </w:t>
      </w:r>
      <w:r>
        <w:rPr>
          <w:i/>
          <w:sz w:val="28"/>
          <w:szCs w:val="28"/>
        </w:rPr>
        <w:t xml:space="preserve">«як люблю Україну і не люблю її людей». </w:t>
      </w:r>
      <w:r>
        <w:rPr>
          <w:sz w:val="28"/>
          <w:szCs w:val="28"/>
        </w:rPr>
        <w:t xml:space="preserve">І все про те, що це не люди, а зомбі, гірші вовків... </w:t>
      </w:r>
      <w:r>
        <w:rPr>
          <w:i/>
          <w:sz w:val="28"/>
          <w:szCs w:val="28"/>
        </w:rPr>
        <w:t>«Нація егоїстів»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ільки за такі сентенції (вже не кажучи про пустопорожні описи сцен, відомих тисячам людей) викинув би це до смітника. (Прошу пробачення за категоричність, але не люблю, коли цілу націю записують у «щось»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далі всі описи і події можна не читати, причому не маючи страху пропустити щось важливе (балачок телефоном, чи під кабінетом лікаря, чи в кабінеті, і нікчемних подій), бо про «рак» здогадуєшся майже одразу, і легко знаходиш місце, де про нього врешті ідеться. Із очікуванням, а «скільки ж дасть автор своєму пенсіонерові жити?». Ага... півроку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же, за півроку «дідусь» (який, може, і не такий уже й старий, бо ж все ще не втратив радість тішитися пенсійному перебуванню, не втомився від життя і не хоче помирати) має зробити щось таке важливе, що підтвердить його відмінність від «українців-зомбі»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Далі досить банальні роздуми «про життя» (у відповідь на роздуми про неминучу смерть). На зразок </w:t>
      </w:r>
      <w:r>
        <w:rPr>
          <w:i/>
          <w:sz w:val="28"/>
          <w:szCs w:val="28"/>
        </w:rPr>
        <w:t>«Если существует Бог, в чем я уже очень сомневаюсь, то он очень жестокое существо – он наделил человека мозгами, но не научил его ими пользоваться, а теперь сидит где-то наверху и смеется, наблюдая, как человек гробит свою жизнь, жизнь своих родных, всю планету. Нет. Отныне мой бог – мое сердце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 варто комусь давати «знання» цього чоловіка? Особливо про Бога? Навіть якщо написані з великої літери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ридцять сторінок тексту 12 кеглем і жодної цікавої думки. Про істину, якою й не пахне. Або ж істини, яку виснує навіть дитина, якщо замислиться над тими ж питаннями життя і смерті, справедливості і доброти. Банальність за банальніст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вся інтрига, так виходить (після тридцяти сторінок, які довго підводять нас до знання про рак персонажа), полягає в тому, що чоловік покинув хату і пішов «учительствувати». Але чи можна після цих 30 сторінок повірити, що це вчительствування буде чимось бодай більшим, або ж іншим, ніж учительство, наприклад, Христа?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мішно казати після тих описів походів по поліклініках, банальних спостереженнях «за малими дітками» в скверику, неприродних розмовах в родині про можливе скоре настання смерті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на зробити припущення, що писала людина грамотна (проблеми хіба що із дефісом і тире), із власного досвіду, але досвід цей якийсь вкрай обмежений побутовими знаннями. Із розряду (хай простить мене автор) пенсіонер для пенсіонера. Із претензією на глибину знання життя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 знаю, чого може навчити той учитель. Може, і здатен когось. Але, судячи зі всього, сам учитель прочитав надто мало, щоб учити. А пізнав тільки страх смерті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І на цьому страху спекулює в розмові з читаче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Якщо б і хотілося читати це далі, то тільки задля одного – переконатися, чи маю раці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раптом помиляюся і далі все йде набагато цікавіше, глибше і з більшою інтригою? Адже ж обсяг великий. Довелося пописати авторові..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* Усі цитати подані в авторській редакції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lticaC">
    <w:altName w:val="Courier New"/>
    <w:charset w:val="00"/>
    <w:family w:val="decorative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>
      <w:rFonts w:ascii="Times New Roman" w:hAnsi="Times New Roman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книги"/>
    <w:basedOn w:val="Normal"/>
    <w:qFormat/>
    <w:pPr>
      <w:autoSpaceDE w:val="false"/>
      <w:spacing w:lineRule="auto" w:line="288"/>
      <w:ind w:firstLine="340"/>
      <w:jc w:val="both"/>
      <w:textAlignment w:val="center"/>
    </w:pPr>
    <w:rPr>
      <w:rFonts w:ascii="BalticaC;Courier New" w:hAnsi="BalticaC;Courier New" w:eastAsia="Calibri" w:cs="BalticaC;Courier New"/>
      <w:color w:val="000000"/>
      <w:sz w:val="20"/>
      <w:szCs w:val="20"/>
      <w:lang w:val="ru-RU"/>
    </w:rPr>
  </w:style>
  <w:style w:type="paragraph" w:styleId="Style17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21:57:00Z</dcterms:created>
  <dc:creator>Nata</dc:creator>
  <dc:description/>
  <cp:keywords/>
  <dc:language>en-US</dc:language>
  <cp:lastModifiedBy>Nata</cp:lastModifiedBy>
  <dcterms:modified xsi:type="dcterms:W3CDTF">2013-05-07T21:57:00Z</dcterms:modified>
  <cp:revision>2</cp:revision>
  <dc:subject/>
  <dc:title>Андрій Судин: "Начерки до редвисновків" – огляд</dc:title>
</cp:coreProperties>
</file>