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Олександр Сорокін: «Історії з комами, або Чи-то був характер?» - огляд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Ангел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Много текстовых ошибок, особенно лексических. Пунктуационные ошибки тоже типичны для автора. Встречаются также грамматические и орфографические (хотя и в меньшем количестве). Иногда отсутствует логика (причинно-следственные связи) в прорисовке изображаемых персонажей. События предсказуемы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«Загадочным», а значит и в чём-то психологически интересным, смотрится Кристиан, но никак не Айк, а уж тем более не Кейт. Даже Спиро ему во многом уступае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абушка с пирожкам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весть редко где можно охарактеризовать художественным наполнением. Даже если предположить, что это повесть-сценарий, в ней сценарные элементы, по большому счёту, отсутствуют (нет действий в настоящем времени, крупных и дальних планов, на которые целенаправленно указывал бы автор, и т.д.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прочем, отдельные сильные места стоит отметить. Это хорошее грамотное повествование (в смысле языка изложения). Сильным местом, например, видится воспоминание Марины Алексеевны о том, как она, будучи девятилетней девочкой, помогала маме печь пирожки (побольше бы таких рефлективных сопряжений!). Ярко обрисована Анжела, закулисная жизнь в театре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Истории хвостиков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стречаются невероятные образования слов (к примеру, «ошарканный», «отпятились»). Скопления слов в согласовании и управлении: например </w:t>
      </w:r>
      <w:r>
        <w:rPr>
          <w:i/>
          <w:sz w:val="28"/>
          <w:szCs w:val="28"/>
        </w:rPr>
        <w:t>«густые ветви кустов зарослей»</w:t>
      </w:r>
      <w:r>
        <w:rPr>
          <w:sz w:val="28"/>
          <w:szCs w:val="28"/>
        </w:rPr>
        <w:t xml:space="preserve">. Стилистические огрехи: </w:t>
      </w:r>
      <w:r>
        <w:rPr>
          <w:i/>
          <w:sz w:val="28"/>
          <w:szCs w:val="28"/>
        </w:rPr>
        <w:t>«дом, о коем говорила Тинго»</w:t>
      </w:r>
      <w:r>
        <w:rPr>
          <w:sz w:val="28"/>
          <w:szCs w:val="28"/>
        </w:rPr>
        <w:t>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сутствие логики в движении сюжета: Ликк, например, с «дражайшей» (!) бандой приступает к поискам Тинго и Сэта, хотя нигде не сказано, что поиски прекращались вообще или приостанавливались хотя бы на врем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Хотя сама идея у сочинителя носит актуальный характер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Комплекс Попелюшки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сть про кохання дівчини Каті наповнена здебільшого трикутниками кохання (Катя – Віталій – Вітя, Катя – Роман – Вітя, Катя – Віталій – Роман, Катя – Еля – Роман, Катя – Іра – Роман, Іра – Еля – Роман), аніж самим почуттям кохання. Проблематика повісті коло них і зосереджена. Роздуми головної героїні про стан освіти, ледь змальоване хвилювання сільського голови про неврожаї та будівництво храму, нудота Галини, брудний глянець життя моделей – ось і все. Чекання на зустріч з коханим значить для Каті більше, ніж меса чи нещасне пияцтво батьк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ле в повісті відчувається колорит життя села, якого зараз у прозі не вистачає. Образ Ірки змальовано з почуттям гумору і оптимізму, що випромінює ця героїн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Мрія з кольором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Образи виписані дуже обережно й різноманітно. Іноді це заважає. У третьому розділі невдало виглядають сплетіння Лі, Луїзи, Аїди. Ні до чого й політичний підтекст. Головна героїня – патріотка свого українського народу, але саме цей народ тут аніяк не проглядає – ні звичаями, ні якимось атрибутами, навіть персонами (Герман, Феофан, Любим, Бела, Владилена та інші з їх життєвими інтересами та стосунками, але ж ніяк, наприклад, не, скажімо, Грицько, Петрусь, Наталка). Окрім цього, не зовсім зрозумілий поділ на розділи. Мабуть, краще було б звертатись іще до глав (главок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здуми про буття, про свій особистісний початок мають багато сенсу, а значить, і сил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</w:rPr>
        <w:t>«Наследник. Вляпаться по полной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ного ошибок – грамматических, лексических, пунктуационных. В спешке сочинительства action неважным становится почему-то, как говорят герои. Что говорят, тоже, в принципе, для автора не важно, поскольку главное – это вести героев в нужном, как в компьютерной игре, направлении. Герои чем дальше, тем больше напоминают не людей, а раскручивающиеся механизм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Оголошення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Головний герой, з його симпатією до літературних проявів у житті, дуже схожий і сам на героїв Селінджера, від імені яких ведеться розповідь. Але в американського письменника оцінка життя та особистостей людей будується на контрасті того, як виглядає суспільство взагалі та як виглядає суспільство (спільнота) очима розповідача. У Крота розповідь концентрується щодо Ширлі та коментарів до оголошень. Те, що роз’єднує людей, – поза увагою розповідача. Від цього «Оголошення» дещо програє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Паутина прошлого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Главные герои, с которыми Марина дружила 15 лет назад, выглядят достаточно функционально. Пашка выполняет функцию «мальчика для битья», Миша не перестаёт через много лет добиваться любви Марины, и только Никита вообще себя никак не проявляет, лишён сколько-нибудь значимого характер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огоне за динамикой сюжета просматривается нарушение логики. Например: Миша способен приставить для охраны Паши и Марины целый отряд охраны. Тем не менее, для встречи друзей особняк им, Мишей, арендуется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</w:rPr>
        <w:t>Что до Марины, то чем дальше, тем глубже набирают обороты пружины внутреннего переживания. Это безусловный плюс динамичной, в целом, повес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Цепелін до Києва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вість про поліціанта Юрія, його друга Остапа і кохану дівчину Юлію сплітається з фантастичною лінією сюже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Майбутнє, однак, виділяється паробусами та монорейками, поштовим зв’язком, який дуже нагадує зв'язок у романі «1984». Винахідник модифікує свої двері, але ненабагато краще, ніж його попередник Піфагор за багато століть (!) до нього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ошук значення артефактів нівелює художність твору, характери героїв. Не бачиш в цих пошуках ні розвитку Юрія, ні розвитку Остапа. Одні лише артефакти з їх технічними характеристикам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Найбільше вдалася автору лінія відносин між Юрієм і Юлією. Дівчина змальована з протиріччями її характеру, проявами дівоч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15:00Z</dcterms:created>
  <dc:creator>Elina</dc:creator>
  <dc:description/>
  <cp:keywords/>
  <dc:language>en-US</dc:language>
  <cp:lastModifiedBy>Nata</cp:lastModifiedBy>
  <dcterms:modified xsi:type="dcterms:W3CDTF">2013-05-12T20:15:00Z</dcterms:modified>
  <cp:revision>2</cp:revision>
  <dc:subject/>
  <dc:title>Олександр Сорокін: «Истории не с теми запятыми, или А был ли характер</dc:title>
</cp:coreProperties>
</file>