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4"/>
          <w:szCs w:val="24"/>
          <w:lang w:val="uk-UA"/>
        </w:rPr>
      </w:pPr>
      <w:r>
        <w:rPr>
          <w:rFonts w:cs="Times New Roman" w:ascii="Times New Roman" w:hAnsi="Times New Roman"/>
          <w:b/>
          <w:sz w:val="24"/>
          <w:szCs w:val="24"/>
          <w:lang w:val="uk-UA"/>
        </w:rPr>
        <w:t>Світлана Талан: «У нас багато талановитої молоді» – огляд</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Ангел»</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Образы основных героев яркие, умело раскрыты автором в настоящем времени и в удачном приеме описания возвращения к прошлому. Читателя влекут герои за собой, вовлекая в приключения, имеющие давнюю историю. Становится понятна боль Кристиана, чувства Айка, переживания Кейт. Можно посочувствовать Кейт и понять ее чувства, когда она ожидает встречи с другом. Еще более волнующий момент, когда девушка, следуя своей интуиции, поднимается на крышу дома в надежде встретить там Айка. До последнего надеешься, что эта встреча состоится, но (увы!) есть логическое окончание произведения, в котором встречи, конечно же, состояться не сужден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изведении присутствуют и яркие, сочные описания, пейзажи, метко и умело подобраны выражения, хорошо выстроены диалоги. Автор умеет держать интригу до самой последней строчки. Язык яркий, сочный, соответствует в контексте поставленной задачи, хотя иногда автор перенасыщает текст описаниями, которые затянуты и отводят читателя в сторону от динамичного развития событи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Конфликт между эмоциями, чувствами и обязанностями выведен умело и сведен к логической развязке. В целом произведение производит хорошее впечатление, в нем есть герои, они наделены определенными чувствами, а их психология и поступки естественны. Автор обладает своим стилем, и это радует.</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Бабушка с пирожками»</w:t>
      </w:r>
    </w:p>
    <w:p>
      <w:pPr>
        <w:pStyle w:val="Normal"/>
        <w:spacing w:lineRule="auto" w:line="240" w:before="0" w:after="0"/>
        <w:ind w:firstLine="709"/>
        <w:jc w:val="both"/>
        <w:rPr/>
      </w:pPr>
      <w:r>
        <w:rPr>
          <w:rFonts w:cs="Times New Roman" w:ascii="Times New Roman" w:hAnsi="Times New Roman"/>
          <w:sz w:val="24"/>
          <w:szCs w:val="24"/>
        </w:rPr>
        <w:t>В произведении есть завязка, сюжет имеет логическое завершение. Многообещающее начало сводится на «нет», когда понимаешь, что все события в жизни главной героини выложены автором сухо, без эмоций и переживаний</w:t>
      </w:r>
      <w:r>
        <w:rPr>
          <w:rFonts w:cs="Times New Roman" w:ascii="Times New Roman" w:hAnsi="Times New Roman"/>
          <w:sz w:val="24"/>
          <w:szCs w:val="24"/>
          <w:lang w:val="uk-UA"/>
        </w:rPr>
        <w:t>,</w:t>
      </w:r>
      <w:r>
        <w:rPr>
          <w:rFonts w:cs="Times New Roman" w:ascii="Times New Roman" w:hAnsi="Times New Roman"/>
          <w:sz w:val="24"/>
          <w:szCs w:val="24"/>
        </w:rPr>
        <w:t xml:space="preserve"> в хронологической последовательности. Понятна задумка автора, но он не сумел произведению придать тот шарм, который вызывает желание читать безотрывно до последней строчки. Нет лирических отступлений, художественного обрамления произведения, отсутствуют сравнения, эпитеты, метафоры – все то, что делает литературу живой и колоритной.</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овествовании подаются читателю события в последовательности с одной точки зрения, не вникая в причинно-следственные поступки героев. Например, ни слова нет о чувствах Сергея и Марины. Любят ли они друг друга, или просто живут вместе, как соседи? Есть простое перечисление всех ухажоров героини, их рангов, места работы и т.д., но совершенно не прописаны образы, словно речь идет не о людях, а о неодушевленных предметах. За общими фразами (</w:t>
      </w:r>
      <w:r>
        <w:rPr>
          <w:rFonts w:cs="Times New Roman" w:ascii="Times New Roman" w:hAnsi="Times New Roman"/>
          <w:i/>
          <w:sz w:val="24"/>
          <w:szCs w:val="24"/>
        </w:rPr>
        <w:t>«Закулисные интриги преследовали ее еще с самого начала балетной карьеры»</w:t>
      </w:r>
      <w:r>
        <w:rPr>
          <w:rFonts w:cs="Times New Roman" w:ascii="Times New Roman" w:hAnsi="Times New Roman"/>
          <w:sz w:val="24"/>
          <w:szCs w:val="24"/>
        </w:rPr>
        <w:t>) спрятан и не</w:t>
      </w:r>
      <w:r>
        <w:rPr>
          <w:rFonts w:cs="Times New Roman" w:ascii="Times New Roman" w:hAnsi="Times New Roman"/>
          <w:sz w:val="24"/>
          <w:szCs w:val="24"/>
          <w:lang w:val="uk-UA"/>
        </w:rPr>
        <w:t xml:space="preserve"> </w:t>
      </w:r>
      <w:r>
        <w:rPr>
          <w:rFonts w:cs="Times New Roman" w:ascii="Times New Roman" w:hAnsi="Times New Roman"/>
          <w:sz w:val="24"/>
          <w:szCs w:val="24"/>
        </w:rPr>
        <w:t>раскрыт образ главной героини. Понятны благие намерения автора показать бездушное и жестокое отношение сына Максима к матери, но совершенно не раскрыты причины его поведения. Создается впечатление, что человеческие чувства у героев отсутствуют, отставляя читателю сухое изложение факт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Я с сочувствием отношусь к бабушкам, вынужденным в наше время стоять на улице в холод и жару, продавая пирожки, но главная героиня (увы!) не смогла вызвать чувство сострадания. Остался грустный осадок после чтения. Неужели итог нашей жизни – это продажа пирожков? Впрочем, даже в этом занятии можно увидеть что-то хорошее, а вот автор не смог...</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Истории хвости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Истории хвостиков» – эдакий вестерн Дикого Запада, адаптированный к нашему времени, есть борьба добра и зла и хеппи-энд, только главные герои – животные. Произведение рассчитано на читателей школьного возраста и напоминает современные «мультяшки» или компьютерную игру, где много стреляют, есть погони, перестрелки, отрицательные и положительные герои. Такой себе звериный вестерн или, все-таки, боеви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Многообещающее начало и завязка не подчинены главной теме, словно автор собирался написать об одном, а потом вдруг передумал. Идея произведения не раскрыта полностью. В действиях героев часто нет логики. Сэт уходит в заросли леса. Каков мотив? Просто вспышка гнева? Непонятна любовь Тинго к Сэту. Дик говорит, что Сэт любит Тинго. Любовь после того, как Сэт ее использовал в своих целях? Тинго и Сэт едут в логово к врагам. Как они узнали, куда им надо ехать?</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произведении присутствует чувство юмора, но оно перенасыщено диалогами. Навряд ли можно назвать сюжет захватывающим, а язык автора богатым. К тому же, очень много неправильно построенных предложений (</w:t>
      </w:r>
      <w:r>
        <w:rPr>
          <w:rFonts w:cs="Times New Roman" w:ascii="Times New Roman" w:hAnsi="Times New Roman"/>
          <w:i/>
          <w:sz w:val="24"/>
          <w:szCs w:val="24"/>
        </w:rPr>
        <w:t>«Когда проедем твоего папулю, пересядешь»</w:t>
      </w:r>
      <w:r>
        <w:rPr>
          <w:rFonts w:cs="Times New Roman" w:ascii="Times New Roman" w:hAnsi="Times New Roman"/>
          <w:sz w:val="24"/>
          <w:szCs w:val="24"/>
        </w:rPr>
        <w:t>).</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Комплекс Попелюшки»</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lang w:val="uk-UA"/>
        </w:rPr>
        <w:t>Героїня твору цікава, жива, її образ виписаний яскраво, вдало. Твір торкається одвічної теми любові, тож і головна героїня не виняток, вона прагне кохати та бути коханою. Автор вміло та ненав’язливо розкриває образ мрійниці та оточуючих її люде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ова твору гарна, багата та милозвучна. Автор веде за собою читача до логічного завершення, але... кінцівку зіжмакує. А було все так добре! Вміло описувалися і почуття, і емоції, і мрії, і раптом все згубилося! Так і не дізнається читач, які почуття привели героїню до Віталія, не прочитають ані про чуттєву зустріч, ані про побачення, ані про поцілунки. А поціновувачам жіночих творів так хотілося б наприкінці твору порадіти разом із героїнею, в подробицях посмакувати її щастям! Для чого ж читати, якщо так і не взнаєш, як воно було насправді? Виходить, що логічне завершення твору є, ідея розкрита, були й описи пейзажів, й інтер’єру, і вдалий заголовок, але таке відчуття, що твір писався нашвидкуруч, ніби автор кудись поспішала. Чи не тому так багато русизмів та орфографічних помилок?</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Мрія з кольором»</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Мова твору багата, колоритна, автор вміло вписує в сюжет приказки та прислів’я (</w:t>
      </w:r>
      <w:r>
        <w:rPr>
          <w:rFonts w:cs="Times New Roman" w:ascii="Times New Roman" w:hAnsi="Times New Roman"/>
          <w:i/>
          <w:sz w:val="24"/>
          <w:szCs w:val="24"/>
          <w:lang w:val="uk-UA"/>
        </w:rPr>
        <w:t>«Любить, як собака палицю»</w:t>
      </w:r>
      <w:r>
        <w:rPr>
          <w:rFonts w:cs="Times New Roman" w:ascii="Times New Roman" w:hAnsi="Times New Roman"/>
          <w:sz w:val="24"/>
          <w:szCs w:val="24"/>
          <w:lang w:val="uk-UA"/>
        </w:rPr>
        <w:t>), влучні вислови, твір гарно прикрашений авторськими віршами. На початку твору є інтрига (закохана мрійниця в телегероя), але надалі вона трішки розпорошуєтьс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а динамічним та логічним викладенням розвитку подій автор іноді відходить від основної теми та її губить. Вставлені описи зі свого життя та життя своїх знайомих недоцільні, вони лише відволікають від сприйняття основного сюжету. Іноді автор сам відволікається від теми (наприклад, зустріч із Любимом – і тут опис бабусі, задзвонив телефон – починається опис гір Крим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Добре прописані образи, портрети (наприклад, Зота), філософські роздуми про життя Аїди допомагають розкрити її характер, проте, у вчинках героїв іноді відсутня логіка (після аварії Аїда стає брутальною, але не дає чомусь відсіч жінці Азота). Про недопрацювання автора свідчать повтори (наприклад, що сиділи з подругою за однією партою повторюється). Взагалі ж твір читається легко, автор перспективний, бо має хист вести за собою читача, але слід приділяти більш уваги дрібницям, які кидаються в око читачам та псують твір в цілому.</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Наследник. Вляпаться по полной»</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Повествовани</w:t>
      </w:r>
      <w:r>
        <w:rPr>
          <w:rFonts w:cs="Times New Roman" w:ascii="Times New Roman" w:hAnsi="Times New Roman"/>
          <w:sz w:val="24"/>
          <w:szCs w:val="24"/>
          <w:lang w:val="uk-UA"/>
        </w:rPr>
        <w:t>е</w:t>
      </w:r>
      <w:r>
        <w:rPr>
          <w:rFonts w:cs="Times New Roman" w:ascii="Times New Roman" w:hAnsi="Times New Roman"/>
          <w:sz w:val="24"/>
          <w:szCs w:val="24"/>
        </w:rPr>
        <w:t xml:space="preserve"> произведения динамичное и соответствует жанру и поставленным задачам. Автор умеет создать интригу и держать автора в напряжении (с самого начала понимаешь, что пес появился не просто так).</w:t>
      </w:r>
    </w:p>
    <w:p>
      <w:pPr>
        <w:pStyle w:val="Normal"/>
        <w:spacing w:lineRule="auto" w:line="240" w:before="0" w:after="0"/>
        <w:ind w:firstLine="709"/>
        <w:jc w:val="both"/>
        <w:rPr/>
      </w:pPr>
      <w:r>
        <w:rPr>
          <w:rFonts w:cs="Times New Roman" w:ascii="Times New Roman" w:hAnsi="Times New Roman"/>
          <w:sz w:val="24"/>
          <w:szCs w:val="24"/>
        </w:rPr>
        <w:t>События развиваются стремительно на фоне трогательной любви оборотней из разных кланов. Герои описаны подробно и достоверно, они вызывают сопереживание, но иногда не понимаешь логику в их поступках. Брат Борис и отец Виолы знали, что с ней может произойти. Почему они молчали, если так ее любил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rPr>
        <w:t>Кое-где автор отходит от основного описания событий. Ви беспокоится о том, что не приехала ее крестная, но этот герой не появляется</w:t>
      </w:r>
      <w:r>
        <w:rPr>
          <w:rFonts w:cs="Times New Roman" w:ascii="Times New Roman" w:hAnsi="Times New Roman"/>
          <w:sz w:val="24"/>
          <w:szCs w:val="24"/>
          <w:lang w:val="uk-UA"/>
        </w:rPr>
        <w:t>,</w:t>
      </w:r>
      <w:r>
        <w:rPr>
          <w:rFonts w:cs="Times New Roman" w:ascii="Times New Roman" w:hAnsi="Times New Roman"/>
          <w:sz w:val="24"/>
          <w:szCs w:val="24"/>
        </w:rPr>
        <w:t xml:space="preserve"> и мы так и не знаем, что с ней произошло, а автор сам, похоже, забыл о нем.</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В целом, впечатление от прочитанного хорошее, но автору надо бы поработать над языком, сделать его более сочным, насыщенным, разбавить сравнениями, эпитетами, описаниями и т.д. И просто режет глаза большое число орфографических и стилистических ошибок.</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Оголош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З перших рядків вражає мова. Вона яскрава, барвиста, соковита, справжня, українська мова справжнього майстра слова, що дуже важливо в розвитку сучасної української літерату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i/>
          <w:sz w:val="24"/>
          <w:szCs w:val="24"/>
          <w:lang w:val="uk-UA"/>
        </w:rPr>
        <w:t>«Ми боїмося здаватися дивним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 </w:t>
      </w:r>
      <w:r>
        <w:rPr>
          <w:rFonts w:cs="Times New Roman" w:ascii="Times New Roman" w:hAnsi="Times New Roman"/>
          <w:sz w:val="24"/>
          <w:szCs w:val="24"/>
          <w:lang w:val="uk-UA"/>
        </w:rPr>
        <w:t>пише автор про те, що нами керує, однак сам не боїться бути дивним, беручи таку, здавалося б, примітивну тему, як оголошення. Але ж і заслуга письменника полягає в тому, щоб навіть у простих речах бачити щось особливе, незвичайне в звичайному. А якщо цю тему ще й цікаво викласти читачеві, то йому респект. Автор зумів це зробити! Від першого до останнього рядка він залишається сам собою, правильно витримуючи стиль викладення до останнього слова, вміло підходячи до логічного заверше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У творі приваблюють гарні та влучні літературні вислови (</w:t>
      </w:r>
      <w:r>
        <w:rPr>
          <w:rFonts w:cs="Times New Roman" w:ascii="Times New Roman" w:hAnsi="Times New Roman"/>
          <w:i/>
          <w:sz w:val="24"/>
          <w:szCs w:val="24"/>
          <w:lang w:val="uk-UA"/>
        </w:rPr>
        <w:t>«...повинні висіти (оголошення), розріджуючи час, змінюючи його структуру». «Ранок болюче-прозорий», «кислі дні, кислі люди». «Морок розвалився на осонні»</w:t>
      </w:r>
      <w:r>
        <w:rPr>
          <w:rFonts w:cs="Times New Roman" w:ascii="Times New Roman" w:hAnsi="Times New Roman"/>
          <w:sz w:val="24"/>
          <w:szCs w:val="24"/>
          <w:lang w:val="uk-UA"/>
        </w:rPr>
        <w:t xml:space="preserve"> і т.д.). Ненав’язливо, але повно розкривається образ головного героя, для якого </w:t>
      </w:r>
      <w:r>
        <w:rPr>
          <w:rFonts w:cs="Times New Roman" w:ascii="Times New Roman" w:hAnsi="Times New Roman"/>
          <w:i/>
          <w:sz w:val="24"/>
          <w:szCs w:val="24"/>
          <w:lang w:val="uk-UA"/>
        </w:rPr>
        <w:t>«робити своє – найвища радість»</w:t>
      </w:r>
      <w:r>
        <w:rPr>
          <w:rFonts w:cs="Times New Roman" w:ascii="Times New Roman" w:hAnsi="Times New Roman"/>
          <w:sz w:val="24"/>
          <w:szCs w:val="24"/>
          <w:lang w:val="uk-UA"/>
        </w:rPr>
        <w:t xml:space="preserve">, а </w:t>
      </w:r>
      <w:r>
        <w:rPr>
          <w:rFonts w:cs="Times New Roman" w:ascii="Times New Roman" w:hAnsi="Times New Roman"/>
          <w:i/>
          <w:sz w:val="24"/>
          <w:szCs w:val="24"/>
          <w:lang w:val="uk-UA"/>
        </w:rPr>
        <w:t>«рештки й залишки – ось що травмує наше життя»</w:t>
      </w:r>
      <w:r>
        <w:rPr>
          <w:rFonts w:cs="Times New Roman" w:ascii="Times New Roman" w:hAnsi="Times New Roman"/>
          <w:sz w:val="24"/>
          <w:szCs w:val="24"/>
          <w:lang w:val="uk-UA"/>
        </w:rPr>
        <w:t>. Зі своєю філософією він, сучасна молода людина, якій притаманне все земне, викликає довіру, наповнює читача позитивом. Навіть з одного речення можна зрозуміти його відношення до колишньої дружини Елізи (</w:t>
      </w:r>
      <w:r>
        <w:rPr>
          <w:rFonts w:cs="Times New Roman" w:ascii="Times New Roman" w:hAnsi="Times New Roman"/>
          <w:i/>
          <w:sz w:val="24"/>
          <w:szCs w:val="24"/>
          <w:lang w:val="uk-UA"/>
        </w:rPr>
        <w:t>«Чому люди не можуть бути просто людьми? Чому вони так часто бувають і ранами також?»</w:t>
      </w:r>
      <w:r>
        <w:rPr>
          <w:rFonts w:cs="Times New Roman" w:ascii="Times New Roman" w:hAnsi="Times New Roman"/>
          <w:sz w:val="24"/>
          <w:szCs w:val="24"/>
          <w:lang w:val="uk-UA"/>
        </w:rPr>
        <w:t>).</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Автор пише гарно та чуттєво, образи розкриваються ненав’язливо, поступово, за вчинками, спогадами та філософією героїв, за сприйманням життя у всіх його проявах. Всі елементи зображення знаходяться в повній гармонії між собою, впливають на емоції читача, його світосприймання. В такий твір нема чого додати, не хочеться нічого й викидати. Автор, без сумніву, має свій стиль, і цей стиль гарний. Все це свідчить про те, що художній задум талановитого автора дуже вдало втілений у твір.</w:t>
      </w:r>
    </w:p>
    <w:p>
      <w:pPr>
        <w:pStyle w:val="Normal"/>
        <w:spacing w:lineRule="auto" w:line="240" w:before="0" w:after="0"/>
        <w:ind w:firstLine="709"/>
        <w:jc w:val="both"/>
        <w:rPr>
          <w:rFonts w:ascii="Times New Roman" w:hAnsi="Times New Roman" w:cs="Times New Roman"/>
          <w:b/>
          <w:b/>
          <w:sz w:val="24"/>
          <w:szCs w:val="24"/>
          <w:lang w:val="uk-UA"/>
        </w:rPr>
      </w:pPr>
      <w:r>
        <w:rPr>
          <w:rFonts w:cs="Times New Roman" w:ascii="Times New Roman" w:hAnsi="Times New Roman"/>
          <w:b/>
          <w:sz w:val="24"/>
          <w:szCs w:val="24"/>
          <w:lang w:val="uk-UA"/>
        </w:rPr>
      </w:r>
    </w:p>
    <w:p>
      <w:pPr>
        <w:pStyle w:val="Normal"/>
        <w:spacing w:lineRule="auto" w:line="240" w:before="0" w:after="0"/>
        <w:ind w:firstLine="709"/>
        <w:jc w:val="both"/>
        <w:rPr>
          <w:rFonts w:ascii="Times New Roman" w:hAnsi="Times New Roman" w:cs="Times New Roman"/>
          <w:b/>
          <w:b/>
          <w:i/>
          <w:i/>
          <w:sz w:val="24"/>
          <w:szCs w:val="24"/>
        </w:rPr>
      </w:pPr>
      <w:r>
        <w:rPr>
          <w:rFonts w:cs="Times New Roman" w:ascii="Times New Roman" w:hAnsi="Times New Roman"/>
          <w:b/>
          <w:i/>
          <w:sz w:val="24"/>
          <w:szCs w:val="24"/>
        </w:rPr>
        <w:t>«Паутина прошлого»</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роизведение затягивает в чтение с первых строк, когда автор выкладывает интригу: есть некая тайна прошлого, ее хочется узнать, а для этого надо читать далее, не отрываясь, тем более, что автор умело владеет языком изложения, ненавязчиво может увлечь за главным героем. Но вскоре настигает некое разочарование. Героиня получает открытку с надписью </w:t>
      </w:r>
      <w:r>
        <w:rPr>
          <w:rFonts w:cs="Times New Roman" w:ascii="Times New Roman" w:hAnsi="Times New Roman"/>
          <w:i/>
          <w:sz w:val="24"/>
          <w:szCs w:val="24"/>
        </w:rPr>
        <w:t>«Смерть решает все проблемы»</w:t>
      </w:r>
      <w:r>
        <w:rPr>
          <w:rFonts w:cs="Times New Roman" w:ascii="Times New Roman" w:hAnsi="Times New Roman"/>
          <w:sz w:val="24"/>
          <w:szCs w:val="24"/>
        </w:rPr>
        <w:t>, и вскоре понимаешь, что это уже неоднократно было (стоит вспомнить Джимма Гиллеси «Я знаю, что вы сделали прошлым летом», положившим начало молодежным слэшер</w:t>
      </w:r>
      <w:r>
        <w:rPr>
          <w:rFonts w:cs="Times New Roman" w:ascii="Times New Roman" w:hAnsi="Times New Roman"/>
          <w:sz w:val="24"/>
          <w:szCs w:val="24"/>
          <w:lang w:val="uk-UA"/>
        </w:rPr>
        <w:t>ам</w:t>
      </w:r>
      <w:r>
        <w:rPr>
          <w:rFonts w:cs="Times New Roman" w:ascii="Times New Roman" w:hAnsi="Times New Roman"/>
          <w:sz w:val="24"/>
          <w:szCs w:val="24"/>
        </w:rPr>
        <w:t>). Невольно напрашивается вопрос: почему автор, имеющий свой стиль, взял за основу уже известный сюжет и трактовал его по-своему? Разве мало других, не изъезженных тем? И открытка на зеркале, и найденный нательный крестик – все подсказывает, что будет дальше. А так жаль! Ведь автор хорошо, умело и профессионально прописывает образы своих героев, умело раскрывает их внутренние мотивы. В произведении есть динамичное развитие событий, в сюжет ненавязчиво введены описания природы, умело выстроены диалоги. Каждый из героев произведения наделен ярким характером, при этом автор связывает их прошлое и настоящее, не уходя от основной темы.</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Без сомнения, диалог автора с читателем состоялся. Заслуга автора в том, что он владеет мастерством донести до читателя психологию отношений своих героев, показав их внутреннюю мотивацию для поступков.</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Автору надо бы обратить внимание на достоверность деталей. В начале произведения идет дождь и слышны раскаты грома, а вскоре </w:t>
      </w:r>
      <w:r>
        <w:rPr>
          <w:rFonts w:cs="Times New Roman" w:ascii="Times New Roman" w:hAnsi="Times New Roman"/>
          <w:i/>
          <w:sz w:val="24"/>
          <w:szCs w:val="24"/>
        </w:rPr>
        <w:t>«кровь падает на снег»</w:t>
      </w:r>
      <w:r>
        <w:rPr>
          <w:rFonts w:cs="Times New Roman" w:ascii="Times New Roman" w:hAnsi="Times New Roman"/>
          <w:sz w:val="24"/>
          <w:szCs w:val="24"/>
        </w:rPr>
        <w:t>. Здесь же героиня проводит ночь в лесу (Когда лежит снег?! Зимой?) Также автор допускает много ошибок, которые меняют смысл предложений (</w:t>
      </w:r>
      <w:r>
        <w:rPr>
          <w:rFonts w:cs="Times New Roman" w:ascii="Times New Roman" w:hAnsi="Times New Roman"/>
          <w:i/>
          <w:sz w:val="24"/>
          <w:szCs w:val="24"/>
        </w:rPr>
        <w:t>«с кривой улыбкой вдавила я»</w:t>
      </w:r>
      <w:r>
        <w:rPr>
          <w:rFonts w:cs="Times New Roman" w:ascii="Times New Roman" w:hAnsi="Times New Roman"/>
          <w:sz w:val="24"/>
          <w:szCs w:val="24"/>
        </w:rPr>
        <w:t>), допускает ошибки (</w:t>
      </w:r>
      <w:r>
        <w:rPr>
          <w:rFonts w:cs="Times New Roman" w:ascii="Times New Roman" w:hAnsi="Times New Roman"/>
          <w:i/>
          <w:sz w:val="24"/>
          <w:szCs w:val="24"/>
        </w:rPr>
        <w:t>«вынула линзы»</w:t>
      </w:r>
      <w:r>
        <w:rPr>
          <w:rFonts w:cs="Times New Roman" w:ascii="Times New Roman" w:hAnsi="Times New Roman"/>
          <w:sz w:val="24"/>
          <w:szCs w:val="24"/>
        </w:rPr>
        <w:t xml:space="preserve"> – их снимают с глаз) и т.д.</w:t>
      </w:r>
    </w:p>
    <w:p>
      <w:pPr>
        <w:pStyle w:val="Normal"/>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Хорошо построенная композиция, легкость восприятия произведения, умение держать читателя в напряжении – все это дает основание полагать, что у автора есть хорошее литературное будущее.</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firstLine="709"/>
        <w:jc w:val="both"/>
        <w:rPr>
          <w:rFonts w:ascii="Times New Roman" w:hAnsi="Times New Roman" w:cs="Times New Roman"/>
          <w:b/>
          <w:b/>
          <w:i/>
          <w:i/>
          <w:sz w:val="24"/>
          <w:szCs w:val="24"/>
          <w:lang w:val="uk-UA"/>
        </w:rPr>
      </w:pPr>
      <w:r>
        <w:rPr>
          <w:rFonts w:cs="Times New Roman" w:ascii="Times New Roman" w:hAnsi="Times New Roman"/>
          <w:b/>
          <w:i/>
          <w:sz w:val="24"/>
          <w:szCs w:val="24"/>
          <w:lang w:val="uk-UA"/>
        </w:rPr>
        <w:t>«Цепелін до Києва»</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В центрі уваги твору – детектив на фоні досягнень науково-технічного прогресу. Автор має свій стиль і впевнено ним користується. Мова твору гарна, насичена та образна. Портрети героїв розкриті непогано. Зав’язка вміло підпорядкована основній темі, але події розвиваються повільно, навіть мляво, не вистачає динаміки. Мала кількість діалогів та багато описів подій впливають на неквапливий розвиток сюжету. Напевне тому конфлікт у творі виглядає дещо змазаним, розпорошеним, читання уповільнюється, а місцями текст стає важкуватим для сприймання.</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t>Приємно те, що серед розмаїття досягнень науки не зникли почуття людей у взаємовідносинах (стосунки Юлі та Юри).</w:t>
      </w:r>
    </w:p>
    <w:p>
      <w:pPr>
        <w:pStyle w:val="Normal"/>
        <w:spacing w:lineRule="auto" w:line="240" w:before="0" w:after="0"/>
        <w:ind w:firstLine="709"/>
        <w:jc w:val="both"/>
        <w:rPr>
          <w:rFonts w:ascii="Times New Roman" w:hAnsi="Times New Roman" w:cs="Times New Roman"/>
          <w:sz w:val="24"/>
          <w:szCs w:val="24"/>
          <w:lang w:val="uk-UA"/>
        </w:rPr>
      </w:pPr>
      <w:r>
        <w:rPr>
          <w:rFonts w:cs="Times New Roman" w:ascii="Times New Roman" w:hAnsi="Times New Roman"/>
          <w:sz w:val="24"/>
          <w:szCs w:val="24"/>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1T11:48:00Z</dcterms:created>
  <dc:creator>Светлана</dc:creator>
  <dc:description/>
  <cp:keywords/>
  <dc:language>en-US</dc:language>
  <cp:lastModifiedBy>Наташа</cp:lastModifiedBy>
  <dcterms:modified xsi:type="dcterms:W3CDTF">2013-05-14T14:12:00Z</dcterms:modified>
  <cp:revision>4</cp:revision>
  <dc:subject/>
  <dc:title>Светлана Талан – рецензии</dc:title>
</cp:coreProperties>
</file>