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rStyle w:val="Xfm2269448708"/>
          <w:b/>
          <w:sz w:val="28"/>
          <w:szCs w:val="28"/>
          <w:lang w:val="uk-UA"/>
        </w:rPr>
        <w:t>Оксана Думанська. «Утаємничені письменники живуть серед нас» - огляд</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Історії з чаюванням»</w:t>
      </w:r>
    </w:p>
    <w:p>
      <w:pPr>
        <w:pStyle w:val="Normal"/>
        <w:ind w:firstLine="709"/>
        <w:jc w:val="both"/>
        <w:rPr/>
      </w:pPr>
      <w:r>
        <w:rPr>
          <w:sz w:val="28"/>
          <w:szCs w:val="28"/>
          <w:lang w:val="uk-UA"/>
        </w:rPr>
        <w:t xml:space="preserve">Загалом написано добре, інтонаційно вивірено, такі історії дітям подобаються. Щось є спільне з казками Сергея Козлова – з його Їжачком, Ведмедиком, Зайчиком та іншими персонажами. Звісно, трапляються й мовні огріхи, проте під пильним оком редактора вони зникнуть. Гадаю, що цей текст може мати видавничу перспективу, якщо його допрацювати й добре проілюструвати, отож він заслуговує на доволі високу оцінку </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Сповідь божевільної»</w:t>
      </w:r>
    </w:p>
    <w:p>
      <w:pPr>
        <w:pStyle w:val="Normal"/>
        <w:ind w:firstLine="709"/>
        <w:jc w:val="both"/>
        <w:rPr>
          <w:sz w:val="28"/>
          <w:szCs w:val="28"/>
          <w:lang w:val="uk-UA"/>
        </w:rPr>
      </w:pPr>
      <w:r>
        <w:rPr>
          <w:sz w:val="28"/>
          <w:szCs w:val="28"/>
          <w:lang w:val="uk-UA"/>
        </w:rPr>
        <w:t>Поданий на конкурс текст перш за все грішить школярством і лексичним невмінням. Другий недолік: автор обрав стиль двопланового розвитку подій (монологи Оленки та Олеся), проте не подбав про індивідуалізацію мовлення, не уник схематизму в зображенні персонажів і взагалі перетворив трагічний випадок (адже зрада – це трагедія для зрадженого!) на типовий мелодраматичний серіал: розійшлися-зійшлися-розійшлися-зійшлися… Монологам бракує елементарної природності – так люди не розмовляють, а авторові – елементарних знань про лікування нервових розладів у стінах психлікарні. Уведені в прозовий текст аматорські вірші, як і поезія Анни Ахматової, лише збільшили кількість недоладностей.</w:t>
      </w:r>
    </w:p>
    <w:p>
      <w:pPr>
        <w:pStyle w:val="Normal"/>
        <w:ind w:firstLine="709"/>
        <w:jc w:val="both"/>
        <w:rPr>
          <w:sz w:val="28"/>
          <w:szCs w:val="28"/>
          <w:lang w:val="uk-UA"/>
        </w:rPr>
      </w:pPr>
      <w:r>
        <w:rPr>
          <w:sz w:val="28"/>
          <w:szCs w:val="28"/>
          <w:lang w:val="uk-UA"/>
        </w:rPr>
        <w:t>Взагалі, автор не вміє послуговуватися художніми засобами: «сонце облизувало лице практиканта променями» – хіба це можна назвати майстерністю?</w:t>
      </w:r>
    </w:p>
    <w:p>
      <w:pPr>
        <w:pStyle w:val="Normal"/>
        <w:ind w:firstLine="709"/>
        <w:jc w:val="both"/>
        <w:rPr/>
      </w:pPr>
      <w:r>
        <w:rPr>
          <w:sz w:val="28"/>
          <w:szCs w:val="28"/>
          <w:lang w:val="uk-UA"/>
        </w:rPr>
        <w:t>Або «щойно Сонце передасть смолоскип влади Місяцю» – місячне проміння не таке потужне, як сонячне, отже, місяць не так владарює, як сонце. За «смолоскип влади» нічого й казати… А чи можуть руки ковзати по тілу як лезо ковзана? Чи бувають в природі «володарі телефонів» і «зеленіючі шевелюри» (йдеться про дерева)? І таких прикладів – хоч греблю гати.</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У пошуках мрій»</w:t>
      </w:r>
    </w:p>
    <w:p>
      <w:pPr>
        <w:pStyle w:val="Normal"/>
        <w:ind w:firstLine="709"/>
        <w:jc w:val="both"/>
        <w:rPr/>
      </w:pPr>
      <w:r>
        <w:rPr>
          <w:sz w:val="28"/>
          <w:szCs w:val="28"/>
          <w:lang w:val="uk-UA"/>
        </w:rPr>
        <w:t>Перше, що впадає в око, так це уміння оповідати, витворювати сюжет, оздоблюючи його іронією. Авторові це вдається. Поселити персонажа в книги і по-своєму їх «прочитати» – не кожному спаде на думку! Автор, певно, прихильник Аліси в Задзеркаллі, бо всі фантастичні випадки ніби натякають на реальне життя. Якщо оцінювати загалом, то безсумнівно найвища оцінка. Ми ж, зрештою, не диктанти перевіряємо, щоб виправляти мовні огріхи. Цей текст вартий публікації за умови позбавлення кільканадцяти огріхів мовного характеру.</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За крок до неба»</w:t>
      </w:r>
    </w:p>
    <w:p>
      <w:pPr>
        <w:pStyle w:val="Normal"/>
        <w:ind w:firstLine="709"/>
        <w:jc w:val="both"/>
        <w:rPr/>
      </w:pPr>
      <w:r>
        <w:rPr>
          <w:sz w:val="28"/>
          <w:szCs w:val="28"/>
          <w:lang w:val="uk-UA"/>
        </w:rPr>
        <w:t xml:space="preserve">Загалом сюжет замислено непогано, змішування реального з містичним – доволі сміливий крок, проте у втіленні задуманого переважає схематизм ситуацій: мати в телефонній розмові зразу дорікає доньці за її самотність; бос – нахабний і зрадливий чоловік, всі співробітниці – мало не хвойди та ін. Побут головної героїні виписано в деталях – і це свідчить про пильне спостережливе око автора, – а от герой – Ігор – якийсь неправдоподібний, такий собі рятівник без страху й докору. </w:t>
      </w:r>
    </w:p>
    <w:p>
      <w:pPr>
        <w:pStyle w:val="Normal"/>
        <w:ind w:firstLine="709"/>
        <w:jc w:val="both"/>
        <w:rPr>
          <w:sz w:val="28"/>
          <w:szCs w:val="28"/>
          <w:lang w:val="uk-UA"/>
        </w:rPr>
      </w:pPr>
      <w:r>
        <w:rPr>
          <w:sz w:val="28"/>
          <w:szCs w:val="28"/>
          <w:lang w:val="uk-UA"/>
        </w:rPr>
        <w:t>Проте є й знахідки – ціле вдале речення з обігруванням крапки й коми і слово «коміки». Але мова потребує очищування від кальок і невдало добраних слів.</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Человек из моих снов»</w:t>
      </w:r>
    </w:p>
    <w:p>
      <w:pPr>
        <w:pStyle w:val="Normal"/>
        <w:ind w:firstLine="709"/>
        <w:jc w:val="both"/>
        <w:rPr>
          <w:sz w:val="28"/>
          <w:szCs w:val="28"/>
          <w:lang w:val="uk-UA"/>
        </w:rPr>
      </w:pPr>
      <w:r>
        <w:rPr>
          <w:sz w:val="28"/>
          <w:szCs w:val="28"/>
          <w:lang w:val="uk-UA"/>
        </w:rPr>
        <w:t>Показово, що ще один автор (чи авторка) пишуть про містичні спілкування героїв – це, на мою думку, наслідок «Сутінків» та інших подібних книг.</w:t>
      </w:r>
    </w:p>
    <w:p>
      <w:pPr>
        <w:pStyle w:val="Normal"/>
        <w:ind w:firstLine="709"/>
        <w:jc w:val="both"/>
        <w:rPr/>
      </w:pPr>
      <w:r>
        <w:rPr>
          <w:sz w:val="28"/>
          <w:szCs w:val="28"/>
          <w:lang w:val="uk-UA"/>
        </w:rPr>
        <w:t>В цьому тексті немає нічого нового, починаючи із сюжету, а способи висловлення думки взагалі архаїчні, трапляються навіть штампи. Стосунки між персонажами – схематичні, як би зроблені за якимось лекалом, а внутрішній голос промовляє не як юна студентка, а як сто разів покинута й розчарована жінка. Намагання поглибити текст епіграфами, звертанням до Фрейда не надають твору очікуваної якості.</w:t>
      </w:r>
    </w:p>
    <w:p>
      <w:pPr>
        <w:pStyle w:val="Normal"/>
        <w:ind w:firstLine="709"/>
        <w:jc w:val="both"/>
        <w:rPr>
          <w:sz w:val="28"/>
          <w:szCs w:val="28"/>
          <w:lang w:val="uk-UA"/>
        </w:rPr>
      </w:pPr>
      <w:r>
        <w:rPr>
          <w:sz w:val="28"/>
          <w:szCs w:val="28"/>
          <w:lang w:val="uk-UA"/>
        </w:rPr>
        <w:t>Сама манера оповіді абсолютно нединамічна, сповільнена до краю, аж хочеться якось розворушити оповідача; мелодраматичні моменти, посилені ретардацією (брат чомусь не може просто сказати: дівчино, не морочте мені голову, його вже нема на цьому світі...) створюють враження штучності, несправжності, акторствування...</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Линия Феникса»</w:t>
      </w:r>
    </w:p>
    <w:p>
      <w:pPr>
        <w:pStyle w:val="Normal"/>
        <w:ind w:firstLine="709"/>
        <w:jc w:val="both"/>
        <w:rPr/>
      </w:pPr>
      <w:r>
        <w:rPr>
          <w:sz w:val="28"/>
          <w:szCs w:val="28"/>
          <w:lang w:val="uk-UA"/>
        </w:rPr>
        <w:t>На мій погляд, рукопис цікавий, може мати видавниче втілення, якщо автор оживить вступну главу, додасть до неї живої мови, ощадливіше вживатиме термінологію. Сама ідея такого розподілу людства ніби й не нова, але вона по-новому осмислюється автором, він змальовує реальні людські стосунки на фантастичному тлі майбутнього прогресу – і це йому вдається. Звісно, фантастика не адресована широкому загалу, проте знайде своїх прихильників.</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Синдром гламуру»</w:t>
      </w:r>
    </w:p>
    <w:p>
      <w:pPr>
        <w:pStyle w:val="Normal"/>
        <w:ind w:firstLine="709"/>
        <w:jc w:val="both"/>
        <w:rPr/>
      </w:pPr>
      <w:r>
        <w:rPr>
          <w:sz w:val="28"/>
          <w:szCs w:val="28"/>
          <w:lang w:val="uk-UA"/>
        </w:rPr>
        <w:t>Дуже вміло написано, підмічено деталі сучасного життя самотньої жінки у пошуках свого місця, заробітку і кохання. Читається легко внаслідок того, що автор уміло нанизує слова, уміє іронізувати, опирається на класичні літературні тексти у своїх жартах, знає засади роботи піар-агенств і їх «населення». Мова динамічна, не завантажена непотрібною кучерявизацією, діалоги живі, не штучно створені. Це типовий «жіночий» роман, який обов’язково матиме успіх у читачів і читачок.</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Справедливость должна восторжествовать»</w:t>
      </w:r>
    </w:p>
    <w:p>
      <w:pPr>
        <w:pStyle w:val="Normal"/>
        <w:ind w:firstLine="709"/>
        <w:jc w:val="both"/>
        <w:rPr/>
      </w:pPr>
      <w:r>
        <w:rPr>
          <w:sz w:val="28"/>
          <w:szCs w:val="28"/>
          <w:lang w:val="uk-UA"/>
        </w:rPr>
        <w:t>Цей твір важко піддається рецензуванню, оскільки незрозуміло, в якому жанрі працює автор. Починаєш читати – ніби вестерн. Але які це часи, коли дівчину можуть одружити проти її волі, а розлучитися вона може без відома чоловіка? Сюжет переказано без його розгортання, і це злегка нагадує синопсис пригодницького фільму. Мова твору збіднена, наповнена газетною лексикою.</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И в моей жизни все переменилось…»</w:t>
      </w:r>
    </w:p>
    <w:p>
      <w:pPr>
        <w:pStyle w:val="Normal"/>
        <w:ind w:firstLine="709"/>
        <w:jc w:val="both"/>
        <w:rPr>
          <w:sz w:val="28"/>
          <w:szCs w:val="28"/>
          <w:lang w:val="uk-UA"/>
        </w:rPr>
      </w:pPr>
      <w:r>
        <w:rPr>
          <w:sz w:val="28"/>
          <w:szCs w:val="28"/>
          <w:lang w:val="uk-UA"/>
        </w:rPr>
        <w:t>На мою думку, з цього вийде непогана «лякачка» детективного характеру, якщо дещо втрутитися в мовний вибір автора: він занадто багато говорить, деталізує, як от у випадку з Епплом просто розжовує походження його ніку, хоча книги читають освічені люди і тямлять, що до чого стосується. Сам задум ніби вказує на реальність (участь в соціальному проекті), а далі починаються пригоди зі смертями в дусі Агати Крісті, але на сучасному тлі. Автор майстерно розгортає сюжет, уміло сполучив різних героїв, серед яких і дівчина (зрозуміло, що без жінки ніде нічого не відбувається!) і логічно саме вона як донька поліцейського починає розслідування...</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Посланница небес»</w:t>
      </w:r>
    </w:p>
    <w:p>
      <w:pPr>
        <w:pStyle w:val="Normal"/>
        <w:ind w:firstLine="709"/>
        <w:jc w:val="both"/>
        <w:rPr>
          <w:sz w:val="28"/>
          <w:szCs w:val="28"/>
          <w:lang w:val="uk-UA"/>
        </w:rPr>
      </w:pPr>
      <w:r>
        <w:rPr>
          <w:sz w:val="28"/>
          <w:szCs w:val="28"/>
          <w:lang w:val="uk-UA"/>
        </w:rPr>
        <w:t>Тема «Важко бути Богом» розгорнута в іронічному ключі живою розмовною мовою, наповненою зворотами молодіжного сленгу; епізоди подано в логічному ланцюжку – від простого до найскладнішого, все набирає умовно трагічного окрасу, але остання фраза... Вона просто геніальна!</w:t>
      </w:r>
    </w:p>
    <w:p>
      <w:pPr>
        <w:pStyle w:val="Normal"/>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Style14">
    <w:name w:val="Основной шрифт абзаца"/>
    <w:qFormat/>
    <w:rPr/>
  </w:style>
  <w:style w:type="character" w:styleId="Xfm2269448708">
    <w:name w:val="xfm_2269448708"/>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30T14:32:00Z</dcterms:created>
  <dc:creator>Наташа</dc:creator>
  <dc:description/>
  <cp:keywords/>
  <dc:language>en-US</dc:language>
  <cp:lastModifiedBy>Nata</cp:lastModifiedBy>
  <dcterms:modified xsi:type="dcterms:W3CDTF">2013-05-01T08:47:00Z</dcterms:modified>
  <cp:revision>4</cp:revision>
  <dc:subject/>
  <dc:title/>
</cp:coreProperties>
</file>