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Людмила Скорина: "Якщо можеш не писати - не пиши" – огляд</w:t>
      </w:r>
    </w:p>
    <w:p>
      <w:pPr>
        <w:pStyle w:val="Normal"/>
        <w:spacing w:lineRule="auto" w:line="240" w:before="0" w:after="0"/>
        <w:ind w:firstLine="709"/>
        <w:jc w:val="both"/>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Запах солнц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не зовсім новий. Історії про вампірів займають дуже помітну нішу в літературі різних епох. Втім, авторові вдається зацікавити своїми твором. Коментувати актуальність і гуманістичний пафос не варто. Твори, які займають нішу масової культури (вампірські саги), на такі речі не претендують, виконуючи розважальну функцію. Головне їх завдання – впливати на емоційну сферу масового читача, спекулюючи на страх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ія загалом доречна, поєднує дві сюжетні лінії. Сюжет загалом динамічний, хоч є певні провали і невправності. Початок не надто вдалий. Є певна інтрига, але вона затягує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сихологізм у творі примітивний.</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Мовне оформлення невибагливе. Часто зустрічається просторіччя, примітизована лексика. Тропіка бідна. Багато стилістичних огріхів, є орфографічні помилки, опечатки – це псує враження від тексту.</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недосформований. Є натяки на оригінальність, але варто більше працювати над цим. Можливо, в майбутньому автор зможе «виписатися» й запропонує достойний цікавий текст. Але це – справа майбутньог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егенди про квіт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не є ні новим, ні оригінальним. Схожі легенди надзвичайно поширені у фольклорних збірниках і творчості авторів ХІХ – ХХ століття. Надзвичайної актуальності теж непомітно.</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У запропонованих легендах пропагується загальнолюдська система етичних цінностей. Твори мають виразний вихований потенціал. Але проблема полягає в тому, як він виявляється у творах.</w:t>
      </w:r>
    </w:p>
    <w:p>
      <w:pPr>
        <w:pStyle w:val="Normal"/>
        <w:spacing w:lineRule="auto" w:line="240" w:before="0" w:after="0"/>
        <w:ind w:firstLine="709"/>
        <w:jc w:val="both"/>
        <w:rPr/>
      </w:pPr>
      <w:r>
        <w:rPr>
          <w:rFonts w:cs="Times New Roman" w:ascii="Times New Roman" w:hAnsi="Times New Roman"/>
          <w:sz w:val="28"/>
          <w:szCs w:val="28"/>
        </w:rPr>
        <w:t xml:space="preserve">Візьмемо до прикладу першу легенду. Ось фрагмент, в якому автор оцінює суперницю головної героїні – Ярину: </w:t>
      </w:r>
      <w:r>
        <w:rPr>
          <w:rFonts w:cs="Times New Roman" w:ascii="Times New Roman" w:hAnsi="Times New Roman"/>
          <w:i/>
          <w:sz w:val="28"/>
          <w:szCs w:val="28"/>
        </w:rPr>
        <w:t xml:space="preserve">«А її суперниця, норовлива та свавільна Ярина, бігла селом розхристана, з почервонілим обличчям та напіврозплетеною косою, немов божевільна. Ніколи не дослухалася вона до думки своїх батьків, не послухала й цього разу переконливих порад засмученої матері, що просила доньку нарешті змиритися, адже скільки віків існує сива народна мудрість, яка підкреслює – змусити любити не можна, але люди й донині не розуміють цього. Зрощена у розкоші Ярина так і не навчилася любити жертовно, не зрозуміла, що людина – не ганчір’яна лялька і не буде виконувати її забаганки. Неначе сказившись від безсилої злості, летіла вона, не помічаючи стежки, чужими городами й чагарниками, до Вінчиного двору. Дорогу їй заступив Василь, відразу здогадавшись куди прямує “гостя”». </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е дає можливості читачеві самостійно сформувати власну думку, а відразу прямолінійно нав’язує свою концепцію.</w:t>
      </w:r>
    </w:p>
    <w:p>
      <w:pPr>
        <w:pStyle w:val="Normal"/>
        <w:spacing w:lineRule="auto" w:line="240" w:before="0" w:after="0"/>
        <w:ind w:firstLine="709"/>
        <w:jc w:val="both"/>
        <w:rPr/>
      </w:pPr>
      <w:r>
        <w:rPr>
          <w:rFonts w:cs="Times New Roman" w:ascii="Times New Roman" w:hAnsi="Times New Roman"/>
          <w:sz w:val="28"/>
          <w:szCs w:val="28"/>
        </w:rPr>
        <w:t xml:space="preserve">Композиція загалом доречна, але нормальному сприйняттю шкодять примітивно-прямолінійні коментарі-запитання на кшталт: </w:t>
      </w:r>
      <w:r>
        <w:rPr>
          <w:rFonts w:cs="Times New Roman" w:ascii="Times New Roman" w:hAnsi="Times New Roman"/>
          <w:i/>
          <w:sz w:val="28"/>
          <w:szCs w:val="28"/>
        </w:rPr>
        <w:t>«А де ж був Василь? Перш, ніж відповісти на це питання, необхідно повернутися на декілька днів назад»; «Як же Василеві вдалося домогтися згоди свого батька на сватання?»; «Та що ж відбувалося дал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 передбачуваний – у творі немає нічого нового, оригінального, що могло би читача заінтригувати. Фінал абсолютно передбачуваний.</w:t>
      </w:r>
    </w:p>
    <w:p>
      <w:pPr>
        <w:pStyle w:val="Normal"/>
        <w:spacing w:lineRule="auto" w:line="240" w:before="0" w:after="0"/>
        <w:ind w:firstLine="709"/>
        <w:jc w:val="both"/>
        <w:rPr/>
      </w:pPr>
      <w:r>
        <w:rPr>
          <w:rFonts w:cs="Times New Roman" w:ascii="Times New Roman" w:hAnsi="Times New Roman"/>
          <w:sz w:val="28"/>
          <w:szCs w:val="28"/>
        </w:rPr>
        <w:t xml:space="preserve">Психологізм у творі як такий відсутній. Головні персонажі згруповані за найпримітивнішим принципом – поділені на позитивних і негативних. Позитивні надмірно ідеалізовані, негативні – демонізовані. Приклад – характеристика Василя: </w:t>
      </w:r>
      <w:r>
        <w:rPr>
          <w:rFonts w:cs="Times New Roman" w:ascii="Times New Roman" w:hAnsi="Times New Roman"/>
          <w:i/>
          <w:sz w:val="28"/>
          <w:szCs w:val="28"/>
        </w:rPr>
        <w:t>«Пішла, бо завжди довіряла цьому</w:t>
      </w:r>
      <w:r>
        <w:rPr>
          <w:rFonts w:cs="Times New Roman" w:ascii="Times New Roman" w:hAnsi="Times New Roman"/>
          <w:sz w:val="28"/>
          <w:szCs w:val="28"/>
        </w:rPr>
        <w:t xml:space="preserve"> </w:t>
      </w:r>
      <w:r>
        <w:rPr>
          <w:rFonts w:cs="Times New Roman" w:ascii="Times New Roman" w:hAnsi="Times New Roman"/>
          <w:i/>
          <w:sz w:val="28"/>
          <w:szCs w:val="28"/>
          <w:u w:val="single"/>
        </w:rPr>
        <w:t>напрочуд розумному, шляхетному хлопцю, який зростав з нею в одному селі, якого й покохала за чесність, доброту, невдавану щирість</w:t>
      </w:r>
      <w:r>
        <w:rPr>
          <w:rFonts w:cs="Times New Roman" w:ascii="Times New Roman" w:hAnsi="Times New Roman"/>
          <w:sz w:val="28"/>
          <w:szCs w:val="28"/>
          <w:u w:val="single"/>
        </w:rPr>
        <w:t>».</w:t>
      </w:r>
      <w:r>
        <w:rPr>
          <w:rFonts w:cs="Times New Roman" w:ascii="Times New Roman" w:hAnsi="Times New Roman"/>
          <w:sz w:val="28"/>
          <w:szCs w:val="28"/>
        </w:rPr>
        <w:t xml:space="preserve"> Це ікона, а не жива людина. А ось портрет героїні другої легенди: </w:t>
      </w:r>
      <w:r>
        <w:rPr>
          <w:rFonts w:cs="Times New Roman" w:ascii="Times New Roman" w:hAnsi="Times New Roman"/>
          <w:i/>
          <w:sz w:val="28"/>
          <w:szCs w:val="28"/>
        </w:rPr>
        <w:t>«Її врода зачаровувала кожного, хто бачив її, а від звуків дзвінкого оксамитового голосу, як говорили люди, прокидалася ранкова зірка і сходила над стомленою землею. Усмішка дівчини була зціленням для сердець, змучених горем, а щире лагідне слово розвіювало всі печалі і жалі, повертало радість житт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Загалом характеристики персонажів першої легенди дуже нагадують сентиментальні повісті Григорія Квітки-Основ’яненка, зокрема, «Марусю». Про авторську майстерність відображати внутрішній світ персонажів не йдеться.</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Художні засоби у легендах є абсолютно шаблонними, запозиченими то з фольклору, то із сентиментальних повістей ХІХ століття. Обов’язковий образ, що супроводжує зустріч коханих – соловей («</w:t>
      </w:r>
      <w:r>
        <w:rPr>
          <w:rFonts w:cs="Times New Roman" w:ascii="Times New Roman" w:hAnsi="Times New Roman"/>
          <w:i/>
          <w:sz w:val="28"/>
          <w:szCs w:val="28"/>
        </w:rPr>
        <w:t>Десь зовсім поряд весь час захоплено витьохкував соловейко, примушуючи перемовлятися між собою стривожені віти дерев, але навіть він на мить затих, було чути кожен шелест у цьому величному розкішному літньому царстві, що ніби завмерло в очікуванні відповіді разом із закоханим»</w:t>
      </w:r>
      <w:r>
        <w:rPr>
          <w:rFonts w:cs="Times New Roman" w:ascii="Times New Roman" w:hAnsi="Times New Roman"/>
          <w:sz w:val="28"/>
          <w:szCs w:val="28"/>
        </w:rPr>
        <w:t>).</w:t>
      </w:r>
    </w:p>
    <w:p>
      <w:pPr>
        <w:pStyle w:val="Normal"/>
        <w:spacing w:lineRule="auto" w:line="240" w:before="0" w:after="0"/>
        <w:ind w:firstLine="709"/>
        <w:jc w:val="both"/>
        <w:rPr/>
      </w:pPr>
      <w:r>
        <w:rPr>
          <w:rFonts w:cs="Times New Roman" w:ascii="Times New Roman" w:hAnsi="Times New Roman"/>
          <w:sz w:val="28"/>
          <w:szCs w:val="28"/>
        </w:rPr>
        <w:t xml:space="preserve">Автор добирає тропи за принципом «красивості», але естетично вони не є ні вишуканими, ні оригінальними, наприклад, </w:t>
      </w:r>
      <w:r>
        <w:rPr>
          <w:rFonts w:cs="Times New Roman" w:ascii="Times New Roman" w:hAnsi="Times New Roman"/>
          <w:i/>
          <w:sz w:val="28"/>
          <w:szCs w:val="28"/>
        </w:rPr>
        <w:t xml:space="preserve">«...Коли таємнича, темноока ніч, спустилася на землю з незвіданих висот і розгубила свої </w:t>
      </w:r>
      <w:r>
        <w:rPr>
          <w:rFonts w:cs="Times New Roman" w:ascii="Times New Roman" w:hAnsi="Times New Roman"/>
          <w:i/>
          <w:sz w:val="28"/>
          <w:szCs w:val="28"/>
          <w:u w:val="single"/>
        </w:rPr>
        <w:t>блискучі діаманти на оксамитовому килимі неба</w:t>
      </w:r>
      <w:r>
        <w:rPr>
          <w:rFonts w:cs="Times New Roman" w:ascii="Times New Roman" w:hAnsi="Times New Roman"/>
          <w:i/>
          <w:sz w:val="28"/>
          <w:szCs w:val="28"/>
        </w:rPr>
        <w:t>, дівчина тихенько прочинила двері, боячись найменшого скрипу чи необачного поруху».</w:t>
      </w:r>
    </w:p>
    <w:p>
      <w:pPr>
        <w:pStyle w:val="Normal"/>
        <w:spacing w:lineRule="auto" w:line="240" w:before="0" w:after="0"/>
        <w:ind w:firstLine="709"/>
        <w:jc w:val="both"/>
        <w:rPr>
          <w:rFonts w:ascii="Times New Roman" w:hAnsi="Times New Roman" w:cs="Times New Roman"/>
          <w:sz w:val="28"/>
          <w:szCs w:val="28"/>
          <w:lang w:val="en-US"/>
        </w:rPr>
      </w:pPr>
      <w:r>
        <w:rPr>
          <w:rFonts w:cs="Times New Roman" w:ascii="Times New Roman" w:hAnsi="Times New Roman"/>
          <w:sz w:val="28"/>
          <w:szCs w:val="28"/>
        </w:rPr>
        <w:t xml:space="preserve">Художнє мовлення виразно пафосне, наприклад: </w:t>
      </w:r>
      <w:r>
        <w:rPr>
          <w:rFonts w:cs="Times New Roman" w:ascii="Times New Roman" w:hAnsi="Times New Roman"/>
          <w:i/>
          <w:sz w:val="28"/>
          <w:szCs w:val="28"/>
        </w:rPr>
        <w:t xml:space="preserve">«Зовсім близько було </w:t>
      </w:r>
      <w:r>
        <w:rPr>
          <w:rFonts w:cs="Times New Roman" w:ascii="Times New Roman" w:hAnsi="Times New Roman"/>
          <w:i/>
          <w:sz w:val="28"/>
          <w:szCs w:val="28"/>
          <w:u w:val="single"/>
        </w:rPr>
        <w:t>вінчання, священне єднання перед Богом і людьми, довічна обітниця любові і вірності, спільне вино радощів і печалі, налите у кришталевий, іскристий келих, що назавжди відгонить страхи прощання і розлуки.</w:t>
      </w:r>
      <w:r>
        <w:rPr>
          <w:rFonts w:cs="Times New Roman" w:ascii="Times New Roman" w:hAnsi="Times New Roman"/>
          <w:i/>
          <w:sz w:val="28"/>
          <w:szCs w:val="28"/>
        </w:rPr>
        <w:t xml:space="preserve"> І кохання, кохання, кохання! Безмежне, невблаганне, як вогонь, п’янке, як запах темно-червоних, зігрітих гарячим поцілунком, троянд...»</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Мовлення персонажів шаблонно-декоративне. Ось, наприклад, звернення батька до доньки: </w:t>
      </w:r>
      <w:r>
        <w:rPr>
          <w:rFonts w:cs="Times New Roman" w:ascii="Times New Roman" w:hAnsi="Times New Roman"/>
          <w:i/>
          <w:sz w:val="28"/>
          <w:szCs w:val="28"/>
        </w:rPr>
        <w:t xml:space="preserve">«Може, підеш на річку, до молоді, поспіваєш з дівчатами? </w:t>
      </w:r>
      <w:r>
        <w:rPr>
          <w:rFonts w:cs="Times New Roman" w:ascii="Times New Roman" w:hAnsi="Times New Roman"/>
          <w:i/>
          <w:sz w:val="28"/>
          <w:szCs w:val="28"/>
          <w:u w:val="single"/>
        </w:rPr>
        <w:t>Давно вже не чув твоїх чистих та дзвінких, як плескіт джерела, радісних пісень».</w:t>
      </w:r>
      <w:r>
        <w:rPr>
          <w:rFonts w:cs="Times New Roman" w:ascii="Times New Roman" w:hAnsi="Times New Roman"/>
          <w:sz w:val="28"/>
          <w:szCs w:val="28"/>
        </w:rPr>
        <w:t xml:space="preserve"> Автор дуже своєрідно уявляє мовлення простого звичайного селянина.</w:t>
      </w:r>
    </w:p>
    <w:p>
      <w:pPr>
        <w:pStyle w:val="Normal"/>
        <w:spacing w:lineRule="auto" w:line="240" w:before="0" w:after="0"/>
        <w:ind w:firstLine="709"/>
        <w:jc w:val="both"/>
        <w:rPr/>
      </w:pPr>
      <w:r>
        <w:rPr>
          <w:rFonts w:cs="Times New Roman" w:ascii="Times New Roman" w:hAnsi="Times New Roman"/>
          <w:sz w:val="28"/>
          <w:szCs w:val="28"/>
        </w:rPr>
        <w:t xml:space="preserve">А ось розповідь про розпач Вінки: </w:t>
      </w:r>
      <w:r>
        <w:rPr>
          <w:rFonts w:cs="Times New Roman" w:ascii="Times New Roman" w:hAnsi="Times New Roman"/>
          <w:i/>
          <w:sz w:val="28"/>
          <w:szCs w:val="28"/>
        </w:rPr>
        <w:t>«Бліда й розгублена стояла Вінка перед матір’ю, не знала, як пояснити найріднішій у світі людині, що</w:t>
      </w:r>
      <w:r>
        <w:rPr>
          <w:rFonts w:cs="Times New Roman" w:ascii="Times New Roman" w:hAnsi="Times New Roman"/>
          <w:sz w:val="28"/>
          <w:szCs w:val="28"/>
        </w:rPr>
        <w:t xml:space="preserve"> </w:t>
      </w:r>
      <w:r>
        <w:rPr>
          <w:rFonts w:cs="Times New Roman" w:ascii="Times New Roman" w:hAnsi="Times New Roman"/>
          <w:i/>
          <w:sz w:val="28"/>
          <w:szCs w:val="28"/>
          <w:u w:val="single"/>
        </w:rPr>
        <w:t>тільки цей хлопець має ключі від її почуттів, ключі, які давно, ще в раю, Бог віддав Адамові, створивши Єву. І більше ніхто і ніколи, окрім Василя, не матиме тих ключів, а може лише жорстоко і брутально зламати двері до серця, зруйнувати життя</w:t>
      </w:r>
      <w:r>
        <w:rPr>
          <w:rFonts w:cs="Times New Roman" w:ascii="Times New Roman" w:hAnsi="Times New Roman"/>
          <w:sz w:val="28"/>
          <w:szCs w:val="28"/>
          <w:u w:val="single"/>
        </w:rPr>
        <w:t>».</w:t>
      </w:r>
      <w:r>
        <w:rPr>
          <w:rFonts w:cs="Times New Roman" w:ascii="Times New Roman" w:hAnsi="Times New Roman"/>
          <w:sz w:val="28"/>
          <w:szCs w:val="28"/>
        </w:rPr>
        <w:t xml:space="preserve"> Чи можна повірити, що так мислить і висловлюється звичайна сільська дівчи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не є оригінальним. Це стилізація, найперше, відомих фольклорних і літературних легенд, по-друге, української літератури І половини ХІХ століття. Навряд чи така стилізація доречна в письменстві ХХІ століття – за той час українська література пройшла тривалий і насичений шлях, і пейоративніні форми й ходульні персонажі a la Квітка-Основ’яненко виглядають абсолютним анахронізм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 не бездарний, але має більше дбати про оригінальність – пробувати писати самому, а не наслідувати когос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Лісовий пісняр»</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 першого погляду, твір викликає роздратування нелогічністю, сюжетними провалами й неув’язками, подекуди – відвертим несмаком.</w:t>
      </w:r>
    </w:p>
    <w:p>
      <w:pPr>
        <w:pStyle w:val="Normal"/>
        <w:spacing w:lineRule="auto" w:line="240" w:before="0" w:after="0"/>
        <w:ind w:firstLine="709"/>
        <w:jc w:val="both"/>
        <w:rPr/>
      </w:pPr>
      <w:r>
        <w:rPr>
          <w:rFonts w:cs="Times New Roman" w:ascii="Times New Roman" w:hAnsi="Times New Roman"/>
          <w:sz w:val="28"/>
          <w:szCs w:val="28"/>
        </w:rPr>
        <w:t xml:space="preserve">Наприклад, ситуація на початку, коли головна героїня не розуміє, чому </w:t>
      </w:r>
      <w:r>
        <w:rPr>
          <w:rFonts w:cs="Times New Roman" w:ascii="Times New Roman" w:hAnsi="Times New Roman"/>
          <w:i/>
          <w:sz w:val="28"/>
          <w:szCs w:val="28"/>
        </w:rPr>
        <w:t>«мене, одну з кращих студенток, відправили на практику в таку глухомань, як це село в лісових хащах?!»,</w:t>
      </w:r>
      <w:r>
        <w:rPr>
          <w:rFonts w:cs="Times New Roman" w:ascii="Times New Roman" w:hAnsi="Times New Roman"/>
          <w:sz w:val="28"/>
          <w:szCs w:val="28"/>
        </w:rPr>
        <w:t xml:space="preserve"> – і тут же сама відповідає: </w:t>
      </w:r>
      <w:r>
        <w:rPr>
          <w:rFonts w:cs="Times New Roman" w:ascii="Times New Roman" w:hAnsi="Times New Roman"/>
          <w:i/>
          <w:sz w:val="28"/>
          <w:szCs w:val="28"/>
        </w:rPr>
        <w:t>«Нещодавня сварка з деканом була досить переконливим поясненням!»</w:t>
      </w:r>
      <w:r>
        <w:rPr>
          <w:rFonts w:cs="Times New Roman" w:ascii="Times New Roman" w:hAnsi="Times New Roman"/>
          <w:sz w:val="28"/>
          <w:szCs w:val="28"/>
        </w:rPr>
        <w:t>, виглядає щонайменше дивно. Адже дівчина сама знає відповідь – то чому тут дивувати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ісля загальних зауваг про практику і розповіді про далеке село міститься побутовий фрагмент, в якому юна практикантка прибирає нове помешкання. Не знаю, кого можуть зацікавити такі подробиці. У творі багато зайвих чи необов’язкових фрагмент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ерсонажі видаються не просто маріонетками в руках автора, а карикатурами. Особливо – образ фанатки Юлі. Її екзальтоване захоплення естрадним секс-символом Сладіком Попкіним (прекрасний приклад авторського смаку) надто вже гіперболізоване, а поведінка – просто маніакаль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Окремі фрагменти тексту з точки зору стилістики елементарно безграмот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оява у тексті Сладіка Попкіна власною персоною викликає враження тихого божевілля. Далі воно тільки посилюється – особливо, коли мертвий шофер починає ворушити руками, а біля будинку головної героїні і в лісі з’являються чорти, мавки, русалки та інша нечисть.</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Сюжетна логіка надто своєрідна. Наприклад, замість того, аби нести пораненого співачка до лікарні, його розташовують в домі головної героїні («резонно» мотивуючи, що на єдиному вільному ліжку в амбулаторії має лежать… труп його безголового водія). Щонайменше дивно, що пораненого чоловіка лікує не Параска (місцева лікарка), а практикантка-третьокурсниця. Але в цьому тексті відсутність логіки – звичне яви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твору шкодить надмірна екзальтованість. Автор перебирає міри з окличними реченнями.</w:t>
      </w:r>
    </w:p>
    <w:p>
      <w:pPr>
        <w:pStyle w:val="Normal"/>
        <w:spacing w:lineRule="auto" w:line="240" w:before="0" w:after="0"/>
        <w:ind w:firstLine="709"/>
        <w:jc w:val="both"/>
        <w:rPr/>
      </w:pPr>
      <w:r>
        <w:rPr>
          <w:rFonts w:cs="Times New Roman" w:ascii="Times New Roman" w:hAnsi="Times New Roman"/>
          <w:i/>
          <w:sz w:val="28"/>
          <w:szCs w:val="28"/>
        </w:rPr>
        <w:t>«Чого це ми повинні допомагати вбивці?! – закричав дід, за яким підхопив практично весь натовп. Не вірю своїм очам! Так, обставини дійсно загадкові, що вже казати про сам факт присутності найпопулярнішого естрадного співака в цій глухомані. Але щоб так впевнено заявляти про чиюсь вину...»</w:t>
      </w:r>
      <w:r>
        <w:rPr>
          <w:rFonts w:cs="Times New Roman" w:ascii="Times New Roman" w:hAnsi="Times New Roman"/>
          <w:sz w:val="28"/>
          <w:szCs w:val="28"/>
        </w:rPr>
        <w:t xml:space="preserve"> Думаю, у цій тираді навряд чи хтось зможе упізнати мовлення старого діда з віддаленого глухого села.</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Художні засоби специфічні. Наприклад</w:t>
      </w:r>
      <w:r>
        <w:rPr>
          <w:rFonts w:cs="Times New Roman" w:ascii="Times New Roman" w:hAnsi="Times New Roman"/>
          <w:i/>
          <w:sz w:val="28"/>
          <w:szCs w:val="28"/>
        </w:rPr>
        <w:t xml:space="preserve">, «коли я повернулась віднісши тарілку на кухню, Попкін помітно оживився. Він, схоже, майже заспокоївся, навіть почав жартувати... щоправда від його жартів про моду та гламурні тусовки </w:t>
      </w:r>
      <w:r>
        <w:rPr>
          <w:rFonts w:cs="Times New Roman" w:ascii="Times New Roman" w:hAnsi="Times New Roman"/>
          <w:i/>
          <w:sz w:val="28"/>
          <w:szCs w:val="28"/>
          <w:u w:val="single"/>
        </w:rPr>
        <w:t>я мало не блювала веселкою</w:t>
      </w:r>
      <w:r>
        <w:rPr>
          <w:rFonts w:cs="Times New Roman" w:ascii="Times New Roman" w:hAnsi="Times New Roman"/>
          <w:i/>
          <w:sz w:val="28"/>
          <w:szCs w:val="28"/>
        </w:rPr>
        <w:t>»</w:t>
      </w:r>
      <w:r>
        <w:rPr>
          <w:rFonts w:cs="Times New Roman" w:ascii="Times New Roman" w:hAnsi="Times New Roman"/>
          <w:sz w:val="28"/>
          <w:szCs w:val="28"/>
        </w:rPr>
        <w:t>.</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льний «поєдинок» темної і світлої відьми виглядає не надто переконливо.</w:t>
      </w:r>
    </w:p>
    <w:p>
      <w:pPr>
        <w:pStyle w:val="Normal"/>
        <w:spacing w:lineRule="auto" w:line="240" w:before="0" w:after="0"/>
        <w:ind w:firstLine="709"/>
        <w:jc w:val="both"/>
        <w:rPr/>
      </w:pPr>
      <w:r>
        <w:rPr>
          <w:rFonts w:cs="Times New Roman" w:ascii="Times New Roman" w:hAnsi="Times New Roman"/>
          <w:sz w:val="28"/>
          <w:szCs w:val="28"/>
        </w:rPr>
        <w:t>Якщо підходити до цього твору із критеріями високої літератури – він викликає жахливе враження. Але чим більше накопичуються ці неув’язки, тим більше формується думка, що це не справжній «жахастик», а пародія на маскульт. І в цьому сенсі вона є добре «зробленою» – кітчеві штампи іронічно переосмислюються, перекручуються і повертаються до читача у всій своїй «крас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Ночь в холодном серебр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не є абсолютно новим, упізнаються деякі кліше масової літератури, але автор непогано їх обігрує, комбінує, тож твір виглядає цілком читабельно й цікаво. Щодо особливої актуальності – говорити не доводиться. Цілком очевидно, що цей текст варто оцінювати не за критеріями високої літератури, а за критеріями масового чтив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ія доречна, продумана. Сюжет динамічний, розгортається стрімко. Автор застосовує різні сюжетні засоби і прийоми, типові для детективної літератури. Йому вдається тримати читача в напрузі до фіналу. «Пуля для валета» виглядає цілком пристойно. Нагадує трохи А.Конан-Дойла. Втім, це необов’язкова асоціація. Добре те, що автор веде читача до розгадки, підкидаючи час від часу підказки (прийом антиципації), які в кінці складуться в цілком логічний пазл.</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сихологізм у творі специфічний – типовий для «формульної» літератури, за законами якої і варто оцінювати цей твір. Головний герой – типова постать американської детективної літератури й кінематографу – в міру крутий, в міру розумний. Не ідеальний, але по-своєму симпатичний. Він запам’ятовується і виглядає художньо цілком переконливо. Тут немає великого авторського бажання розкривати його внутрішній світ. Але у формульній літературі головне – не психологія, а інтрига, загадка, яка в кінці має отримати логічне поясненн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традиційні для формульної літератури. Створюють враження легкої фамільярної оповіді, для якої традиційні лексеми на кшталт «ребятки», «крысеныш», «дерьмо», «куш», «парниша» тощо. Добре принаймні те, що автор обмежується зниженою розмовною лексикою, не вдаючись хоча би до лайливих вираз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Є певні стилістичні огріхи. Над повістю бажано попрацювати редактору, тоді вона виглядатиме цілком прийнят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цілком сформований. Як для масової літератури, прийнятний і по-своєму оригінальний. Художній світ цікавий, персонаж запам’ятовується. Для маскульту цілком непога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О высоком и вечно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по-своєму цікавий і зворушливий. Не зважаючи на традиційність казок і певну клішованість фабули (яка вважається жанротвірним чинником), автору вдалося наповнити твори власним змістом – цікавим і актуальним. Твори мають виразне дидактичне спрямування, продиктоване законами жанру. Автору загалом вдається виховувати ненав’язливо – на прикладах розказаних історій. Найперше ці тексти призначаються молодшим читачам, які з історій вчаться доброму ставленню до тварин. Найбільше мені сподобалася частина друга – «Таємнича осінь».</w:t>
      </w:r>
    </w:p>
    <w:p>
      <w:pPr>
        <w:pStyle w:val="Normal"/>
        <w:spacing w:lineRule="auto" w:line="240" w:before="0" w:after="0"/>
        <w:ind w:firstLine="709"/>
        <w:jc w:val="both"/>
        <w:rPr/>
      </w:pPr>
      <w:r>
        <w:rPr>
          <w:rFonts w:cs="Times New Roman" w:ascii="Times New Roman" w:hAnsi="Times New Roman"/>
          <w:sz w:val="28"/>
          <w:szCs w:val="28"/>
        </w:rPr>
        <w:t>Композиція загалом доречна. Дуже вдало використано прийом одивнення – показ світу очима кота. Звісно, цей прийом не новий у літературі. Тут можна, до прикладу, згадати сатиричний роман Е.Т.А.Гофмана «Житейські погляди Кота Мурра вкупі з фрагментами біографії капельмейстера Іоганнеса Крейслера, що випадково уціліли в макулатурних листах», але авторські знахідки доволі симпатично виглядають. Сюжет невибагливий, але по-своєму цікавий. Як для казки – все логічно й дореч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сихологізм у творі специфічний. Загалом казка не прагне розкриття внутрішнього світу персонажів. Принаймні можна сказати, що персонажі (не дивлячись на котячу оболонку) сприймаються цілком доречно індивідуалізовани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традиційні. Впадає в око дещо спримітивізований мовний пласт. Це зумовлене тим, що адресатом тексту є читачі молодшого і середнього шкільного віку.</w:t>
      </w:r>
    </w:p>
    <w:p>
      <w:pPr>
        <w:pStyle w:val="Normal"/>
        <w:spacing w:lineRule="auto" w:line="240" w:before="0" w:after="0"/>
        <w:ind w:firstLine="709"/>
        <w:jc w:val="both"/>
        <w:rPr/>
      </w:pPr>
      <w:r>
        <w:rPr>
          <w:rFonts w:cs="Times New Roman" w:ascii="Times New Roman" w:hAnsi="Times New Roman"/>
          <w:sz w:val="28"/>
          <w:szCs w:val="28"/>
        </w:rPr>
        <w:t>Авторський стиль традиційний. Надто очевидних новацій нем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ір є цілком пристойним зразком дитячої літератури. На мою думку, він вартий, аби його опублікували. Тільки при цьому варто змінити назву збірки, бо надто вже вона невиразна й пафосн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Думаю, малим читачам буде цікаво стежити за пригодами Валер’яна і його друз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Письм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 твору не можна назвати новим. Такі історії можна знайти десятками в жіночих журналах, послухати на ток-шоу. Це простий переказ звичайної життєвої історії – не надто цікавої, буденно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ктуальність? Певну актуальність вивести можна – це оповідання вчить жити тут і зараз, не відкладаючи на потім все найкращ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істичний пафос присутній, хоч і доволі примітивно сформульований.</w:t>
      </w:r>
    </w:p>
    <w:p>
      <w:pPr>
        <w:pStyle w:val="Normal"/>
        <w:spacing w:lineRule="auto" w:line="240" w:before="0" w:after="0"/>
        <w:ind w:firstLine="709"/>
        <w:jc w:val="both"/>
        <w:rPr/>
      </w:pPr>
      <w:r>
        <w:rPr>
          <w:rFonts w:cs="Times New Roman" w:ascii="Times New Roman" w:hAnsi="Times New Roman"/>
          <w:sz w:val="28"/>
          <w:szCs w:val="28"/>
        </w:rPr>
        <w:t>Композиція проста й логічна. Сюжетно твір передбачуваний. Розгортання подій повільне. Трохи ускладнює композицію прийом ретроспекції і те, що починається вона відразу з кульмінації – звістки про смерть чоловіка. Читати не дуже цікаво – адже твір не має наскрізного гострого конфлікту, який би міг тримати увагу читач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Психологізм у творі доволі примітивний. Не скажу, щоб це виглядало як неможливе, але:</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головна героїня надто шляхетна й добра, не віриться, щоб вона могла так зворушливо ставитися до суперниці, надто вже все виглядає примітив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дуже специфічно виглядає фрагмент, коли дві жінки ВІДРАЗУ ПІСЛЯ ПОХОРОНУ І ПРОЩАННЯ З КОХАНИМ ЧОЛОВІКОМ – ніби нічого особливого і не сталося – йдуть до ресторану і з насолодою п’ють коньяк і їдять шашлик. Такий от вияв гор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3) фінал також дуже специфічний – обоє дуже легко забувають Ігоря – дружина переключається на малювання, а колишня коханка одружується з колишнім чоловіком і готується усиновити хлопчи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Фінал полегшений, немає навіть відтінку драматизму (не те, що трагіки), а головне в кінці – сказати, що життя триває. Так – життя триває і воно часто дає значно цікавіші приклади для художньої обсервац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прості й не надто виразні. Мовлення усереднене і не надто індивідуалізоване. Естетично твір доволі примітив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 на рівні посередності. Нічого особливо цікавого. Оповідання сприймається як зразок примітивного жіночого чтива – у форматі повчальної «истории из жизн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Три камешк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не надто цікавий і новаторський. Проблема хвороби і здоров’я, людських взаємин не нова в літературі. Актуальність оповідання неспростовна, як і його гуманістичний пафос. Але автор це робить занадто прямолінійн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ія проста й невибаглива. Сюжетно твір не інтригує і не вражає оригінальністю. Фінальне одужання Філіппа передбачуване. Врешті – це повтор початкового одужання Домініки. Усе підпорядковане не сюжетній логіці, а релігійній настанові.</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Психологізм у творі на зародковому рівні. Троє головних персонажів – не особистості, а маріонетки. Вони нічим не вирізняються.</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примітивні. Здається, автора вони зовсім не цікавил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не видається оригінальним.</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агалом, естетичний рівень цього твору примітивний. Все перекривається виховним компонентом. Навряд чи цей твір варто було подавати на конкурс. Його місце – у християнських газетах і журналах.</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Чернетки неба»</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доволі оригінальний – філософський, з елементами абсурдизму. Автору вдалося створити неповторний художній світ – читач ніби потрапляє в паралельну реальність – церковну тоталітарну державу. Актуальність повісті пов’язана з її провідною рисою – притчевістю. Описана держава – це універсальна тоталітарна модель. Їх описи змушують замислитися над серйозними суспільно вагомими проблемами.</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уманістичний пафос безперечний. Ідея твору – захист особистості від нівелюючого тиску держави, зрівнялівки, переслідувань інквізиторів.</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ія продумана. Сюжет специфічний, не стільки подієвий, скільки монтажний, події пов’язані асоціативно.</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Філософська наснаженість у творі поєднується із психологізмом – спробою занурення у внутрішній світ оригінальної особистості, що різко вирізняється у стандартизованому сві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твору різноманітні, здебільшого індивідуально авторські. Домінує метафорична образність, алюз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Авторський стиль цілком оригінальний, тяжіє до афористичності. Деякі висловлювання гарно запам’ятовуються, наприклад, </w:t>
      </w:r>
      <w:r>
        <w:rPr>
          <w:rFonts w:cs="Times New Roman" w:ascii="Times New Roman" w:hAnsi="Times New Roman"/>
          <w:i/>
          <w:sz w:val="28"/>
          <w:szCs w:val="28"/>
        </w:rPr>
        <w:t>«душу відкривають для того, щоб впустити туди промінчик світла, а не юрбу роззяв», «час та місце любові – завжди і скрізь», «чиє життя – війна, у того й відповіді – постріли»</w:t>
      </w:r>
      <w:r>
        <w:rPr>
          <w:rFonts w:cs="Times New Roman" w:ascii="Times New Roman" w:hAnsi="Times New Roman"/>
          <w:sz w:val="28"/>
          <w:szCs w:val="28"/>
        </w:rPr>
        <w:t xml:space="preserve"> тощо.</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вір цікавий, глибокий, з виразним філософським підтекстом, викликає бажання перечитати, а це найкращий показник якост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709"/>
        <w:jc w:val="both"/>
        <w:rPr>
          <w:rFonts w:ascii="Times New Roman" w:hAnsi="Times New Roman" w:cs="Times New Roman"/>
          <w:b/>
          <w:b/>
          <w:i/>
          <w:i/>
          <w:sz w:val="28"/>
          <w:szCs w:val="28"/>
        </w:rPr>
      </w:pPr>
      <w:r>
        <w:rPr>
          <w:rFonts w:cs="Times New Roman" w:ascii="Times New Roman" w:hAnsi="Times New Roman"/>
          <w:b/>
          <w:i/>
          <w:sz w:val="28"/>
          <w:szCs w:val="28"/>
        </w:rPr>
        <w:t>«Ще одна цегла в стіні»</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Змістово твір являє собою простий (художньо дуже слабко оброблений) переказ власного життєвого шляху. Нічого особливо цікавого. На жаль, автор не володіє майстерністю вдало оформлювати свої враження так, аби вони могли когось зацікавити. Текст нагадує розповідь знайомого, якого ви зустріли через багато років і він фрагментарно переповідає, чим жив усі ці роки. Все це може зацікавити хіба що близьких, для ширшого загалу великої цінності й цікавості твір не має.</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Композиція лінійна – текст мислиться як переказ біографії: навчання в школі, вузі, чиновницька кар’єра. Переказ дискретний – вирвано з життєвого контексту ті фрагменти й події, які автор вважав цікавішими. Сюжет не має єдиної лінії. Конфлікт відсутній. Інтриги немає. Особливої майстерності тут не спостерігається.</w:t>
      </w:r>
    </w:p>
    <w:p>
      <w:pPr>
        <w:pStyle w:val="Normal"/>
        <w:spacing w:lineRule="auto" w:line="240" w:before="0" w:after="0"/>
        <w:ind w:firstLine="709"/>
        <w:jc w:val="both"/>
        <w:rPr>
          <w:rFonts w:ascii="Times New Roman" w:hAnsi="Times New Roman" w:cs="Times New Roman"/>
          <w:i/>
          <w:i/>
          <w:sz w:val="28"/>
          <w:szCs w:val="28"/>
        </w:rPr>
      </w:pPr>
      <w:r>
        <w:rPr>
          <w:rFonts w:cs="Times New Roman" w:ascii="Times New Roman" w:hAnsi="Times New Roman"/>
          <w:sz w:val="28"/>
          <w:szCs w:val="28"/>
        </w:rPr>
        <w:t>Автор не надто переймається достовірністю відображення внутрішнього світу героїв. Просто переказує дещо з біографії.</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Художні засоби найпростіші. Дуже багато стилістично невправних речень, орфографічних і синтаксичних помилок.</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Авторський стиль невироблений.</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Треба ще працювати й працювати над собою.</w:t>
      </w:r>
    </w:p>
    <w:p>
      <w:pPr>
        <w:pStyle w:val="Normal"/>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uk-UA"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0T07:40:00Z</dcterms:created>
  <dc:creator>Наташа</dc:creator>
  <dc:description/>
  <cp:keywords/>
  <dc:language>en-US</dc:language>
  <cp:lastModifiedBy>Nata</cp:lastModifiedBy>
  <dcterms:modified xsi:type="dcterms:W3CDTF">2013-05-10T16:36:00Z</dcterms:modified>
  <cp:revision>3</cp:revision>
  <dc:subject/>
  <dc:title>Людмила Скорина: "Якщо можеш не писати - не пиши" – огляд</dc:title>
</cp:coreProperties>
</file>